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нри Лонгфел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ь о Гайава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315" w:leader="none"/>
          <w:tab w:val="left" w:pos="3664" w:leader="none"/>
          <w:tab w:val="left" w:pos="4580" w:leader="none"/>
          <w:tab w:val="center" w:pos="503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0" w:name="1"/>
      <w:bookmarkEnd w:id="0"/>
      <w:r>
        <w:rPr>
          <w:sz w:val="28"/>
          <w:szCs w:val="28"/>
        </w:rPr>
        <w:tab/>
        <w:tab/>
        <w:tab/>
        <w:tab/>
        <w:t>ВСТУПЛЕНИ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просите - откуд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казки и легенд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х лесным благоухань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жной свежестью доли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ым дымком вигвам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ом рек и водопад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ом, диким и стозвучны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горах раскаты грома?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кажу вам, я отвечу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т лесов, равнин пустын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зер Страны Полноч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траны Оджибуэ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траны Дакотов дики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р и тундр, с болотных топ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реди осоки броди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пля сизая, Шух-шух-г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ю эти сказ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тарые предан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евам сладкозвучны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нта Навадаги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просите, где слыша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ашел их Навадага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кажу вам, я отвечу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 гнездах певчих птиц, по рощ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удах, в норах бобров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гах, в следах бизон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алах, в орлиных гнезда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песни раздавали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лотах и на топя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ундрах севера печальных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овэйк, зуек, там пел и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г, нырок, гусь дикий, Ва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пля сизая, Шух-шух-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лухарка, Мушкодаза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дальше вы спросили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то же этот Навадага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 про Навадагу"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тчас бы вам ответи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 такою речью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редь долины Тавазэн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шине лугов зеле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злучистых поток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когда-то Навадаг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руг индейского селен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илались нивы, дол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дали стояли сос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 стоял, зеленый - лет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- в зимние мороз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вздохов, полный песен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 веселые пото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видны на долин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ливам их - весн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льхам сребристым - лет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уману - в день осенн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услу - зимой холодн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них жил Навадаг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ь долины Тавазэн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шине лугов зелены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он пел о Гайават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 мне Песнь о Гайавате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его рожденье дивн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его великой жизни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стился и моли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рудился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род его был счастли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н шел к добру и правде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кто любите природу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рак леса, шепот листь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еске солнечном доли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ный ливень и мет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ремительные ре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приступных дебрях бор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горах раскаты гро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к хлопанье орлин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ких крыльев раздаются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ринес я эти саг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Песнь о Гайавате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кто любите легенд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родные балла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голос дней минувши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прошлого, манящ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олчаливому раздумь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щий так по-детс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два уловит ух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это или сказка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из диких стран принес 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Песнь о Гайавате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в чьем юном, чистом сердц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лась вера в бо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ру божью в человеке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кто помните, что веч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ое сердц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ло горести, сомнен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рывы к светлой правд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глубоком мраке жизн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ведет и укрепляе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идение незримо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бесхитростно пою 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Песнь о Гайавате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которые, блужда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лицам зелены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 склонившись на оград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девшую от мох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барис висит, красне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ваетесь пор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пущенном погос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итаете в раздум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гильном камне надп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лую, просту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сполненную скорб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ви, и чистой веры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эти ру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Песнь о Гайавате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1" w:name="2"/>
      <w:bookmarkEnd w:id="1"/>
      <w:r>
        <w:rPr>
          <w:sz w:val="28"/>
          <w:szCs w:val="28"/>
        </w:rPr>
        <w:t>ТРУБКА МИР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рах Большой Равни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ршине Красных Камн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тоял Владыка Жизн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тчи Манито могуч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вершины Красных Камне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ал к себе наро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ал людей отвсюд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ледов его струила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петала в блеске утр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ка, в пропасти срывая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шкудой, огнем, сверка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стом Владыка Жизн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ал ей по долин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излучистый, сказавши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от твой путь отныне будет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теса взявши камен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лепил из камня трубк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ней фигуры сдела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рекою, у прибреж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убук тростинку вырва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в зеленых, длинных листьях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ку он набил кор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й ивовой кор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нул на лес соседн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ыханья ветви шум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чались и, столкнувш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м пламенем зажглися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а горных высях сто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рил Владыка Жизн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ку Мира, созыва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роды к совещанью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 струился тихо, тих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еске солнечного утр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- темною полоск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- гуще, синим пар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лел в лугах клуб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имой вершины лес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л все выше, выше, выше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коснулся неб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лнами в сводах неб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атился над землею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олины Тавазэн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олины Вайомин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лесистой Тоскалуз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калистых Гор далеки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зер Страны Полночн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роды увид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ленный дым Поква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 призывный Трубки Мир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роки всех народо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и: "То Покван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дымом отдаленны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гибается, как и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ука, кивает, мани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тчи Манито могуч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мена людей сзыва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ет зовет народы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потоков, по равнин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вожди от всех народ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Чоктосы и Команч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Шошоны и Омог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Гуроны и Мэндэ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вэры и Мого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ногие и По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жибвеи и Дакоты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к горам Большой Равни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лицо Владыки Жизн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доспехах, в ярких красках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осенью дерев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небо на рассвете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они в доли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о глядя друг на друг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х очах - смертельный выз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х сердцах - вражда глух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овая жажда мщенья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ковой завет от предков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тчи Манито всесиль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воривший все наро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ел на них с участь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тчей жалостью, с любовью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ел на гнев их лют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злобу малолетни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ссору в детских игра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остер к ним сень десниц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мягчить их нрав упор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мирить их пыл безум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овением десниц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личественный голо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, шуму вод подоб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у дальних водопад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вучал ко всем народ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: "О дети, дет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у мудрости внемлит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у кроткого сове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ого, кто всех вас создал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 я земли для охо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 для рыбной ловли во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 медведя и бизон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 оленя и косул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 бобра вам и казарку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полнил реки рыб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олота - дикой птицей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 ходить вас заставляе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хоту друг за другом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стал от ваших распр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стал от ваших спор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борьбы кровопролит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олитв о кровной мест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сила - лишь в соглас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ессилие - в разлад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ритеся, о дет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братьями друг другу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дет Пророк на земл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кажет путь к спасенью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ставником вам буд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жить, трудиться с вам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его советам мудры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 внимать покорно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множатся все ро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танут годы счасть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 будете вы глухи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гибнете в раздорах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узитесь в эту ре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йте краски боевы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йте с пальцев пятна кров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пайте в землю лу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ки сделайте из камн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стников для них нарвит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 перьями украсьт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рите Трубку Мир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вите впредь как братья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казал Владыка Жизн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воины на земл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час кинули доспех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яли все свои одеж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 бросилися в ре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ли краски боевы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ой, чистою волн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их вода лилася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ледов Владыки Жизн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тной, красною волн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их вода лила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мешанная с кровью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вши краски боевы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воины на берег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емлю палицы зары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бли в земле доспех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тчи Манито могуч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 Великий и Создател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л воинов улыбк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молчанье все народ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ки сделали из камн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стников для них нарв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буки убрали в пер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ились в путь обратный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у минуту, как завес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ков заколебала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дверях отверстых неб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тчи Манито сокры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ен клубами дым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Йокваны, Трубки Мир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2" w:name="3"/>
      <w:bookmarkEnd w:id="2"/>
      <w:r>
        <w:rPr>
          <w:sz w:val="28"/>
          <w:szCs w:val="28"/>
        </w:rPr>
        <w:t>ЧЕТЫРЕ ВЕТР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лава, слава, Мэджекивис!"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цы, воины крич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, когда он возврат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нес Священный Вампу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леких стран Вабассо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ства кролика седог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ства Северного Ветр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еликого Медвед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крал Священный Вампу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лстой шеи Мише-Мокв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которым трепет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роды, снял он Вампу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, когда на горных выся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л медведь, тяжелый, груз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тес, обросший мох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м мохом в бурых пятна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он к нему подкра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одкрался осторожн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го почти касали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ти красные медвед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орячее дыхан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давало жаром рук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 снял он Вампу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шам, по длинной морд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ина Мише-Моквы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 услых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и круглые медвед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 разгляде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сонные - и толь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оздрей его дыхан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давало жаром рук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чив, палицей взмахнул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нул громко и протяж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дарил Мише-Мокв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у лба с размах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глаз ударил прямо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громом оглушен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однялся Мише-Мок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два вперед пода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яслись его колен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 стоном, как старух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 на землю Мише-Мокв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гучий Мэджекн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им стоял без страх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врагом смеялся громк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 с пренебреженьем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медведь! Ты - Шогодайя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хвастался ты сил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баба, как старух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онал, завыл от бол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с! Давно уже друг с друг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мена враждуют наш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еперь ты убеди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есстрашней и сильне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те прочь с дорог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чьтесь в горы, в лес скрывайтесь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ты меня осили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 не крикнул, умир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же хнычешь предо мн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ое позоришь плем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русливая старух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езренный Шогодайя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чив, палицей взмахнул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ударил Мише-Мокв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у лба с размах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ак лед под рыболов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снул череп под ударо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убит был Мише-Мок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огиб Медведь Велик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 и ужас всех народов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лава, слава, Мэджекивис!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лицал народ в восторге.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, слава, Мэджекивис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тныне и вове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ом Запада он буд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елином над ветрами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гучий Мэджеки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владыкой над ветрам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Западный остави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ебе, другие отда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: Вебону - Восточ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вондази - теплый Юж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лночный Ветер дик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му дал Кабибонокк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 и прекрасен Вебон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н приносит утр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ебряные стрел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плет, сумрак прогоня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лмам и по долинам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ебона лани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ре горят багрянц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изывный голос буди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хотника и звер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ок на небе Вебон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го все птицы п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го цветы в долина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вали сладкий зап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го шумели ре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щи темные вздых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гда был грустен Вебон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ок он был на неб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раз, на землю гляд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, когда спала деревн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ман, как привиден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рекой блуждал, беле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видел, что в долин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дева - собирае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ыши и длинный шпажник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рекою по долин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й поры, на землю гляд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очи голубы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 Вебон на рассвете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ва озера лазур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го они смотр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думчивую дев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 нему стремилась сердц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юбил прекрасный Вебон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а были одино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- она, он - в неб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озлюбленную нежи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аскал улыбкой солнц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 вкрадчивою речь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им вздохом, тихой песн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им шепотом деревь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матом белых лили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рдцу милую привлек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м пурпуром окутал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на затрепета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уди его звездою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оныне неразлуч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сах они проходят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бон, рядом Вебон-Аннонг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бон и Звезда Рассвет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дяных горах, в пусты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е кролика, Вабасс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е вечной снежной вьюг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тая Кабибонокк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н осенней ночь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исовывает лист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кой желтой и багря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н приносит вьюг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ам шипит и свищ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вает льдом озер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ит чаек острокрыл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ит цаплю и баклан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мыши, в морские бух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незда их на теплом юг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л раз Кабибонокк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воих чертогов снежн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 горами ледяны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емился с воем к юг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мерзшим, белым тундра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осыпанные снег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а его - рек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й, зимнею рек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емле за ним струилис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остниках, среди осо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мерзших, белых тундра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там Шингебис, морянк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око в белых тундра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 он зиму эту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я Шингебиса бы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плых странах Шавондаз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кричал Кабибонокк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том гневе: "Кто дерзае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рать Кабибонокку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смелился остать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е Северного Ветр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ва и Шух-шух-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икий гусь и цапл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давно на юг умчались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йду к его вигвам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чаг его разрушу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шел во мраке ноч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врагу Кабибонокк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мел сугробы сне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ывал в трубе вигва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ясал его свиреп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вал дверные занавеск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нгебис не испуга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нгебис его не слушал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чаге его играл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мя яркое, и рыб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 он с песнями и смехо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вался тогда в жилищ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ий, злой Кабибонокк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нгебис, от стужи вздрогну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дяном его дыхан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-прежнему смея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-прежнему пел громко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остер поправил тольк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костер горел светле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кидало пламя искр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чела Кабибонок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с его в снегу холодн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падать капли по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сною каплет с крыш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с ветвей болиголов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денный этим жар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раженный этим пень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скочил и из вигвам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бросился, шага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кам и по озерам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рьбу над белой тундр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л врага коварн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ез страха, без боязн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л Шингебис на битву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ассвета он боро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тром Северным над тундр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утра когтями б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нгебис с Кабибонокк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з сил Кабибонокк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ил в свои, владен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ыдом бежал по тундра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о кролика, Вабасс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им все раздавали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от, песни и насмешк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вондази, тучный, сон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тал на дальнем юг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 дремотном блеске солнц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год царило лет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н шлет птиц весн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ет к нам ласточку, шлет Шош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ет Овейсу, трясогуз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чи шлет, реполо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я, Ваву, шлет на север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ет табак душистый, дын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 в багряных гроздья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 из трубки Шавондаз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еса туманит пар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яет негой возду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склый блеск дает озер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танья гор смягча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ет нежной лаской ле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плый Месяц Светлой Ноч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яц Лыж зимой холодн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заботный Шавопдаз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одно узнал он гор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одну печаль изведа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смотря на север с ю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в степных равнина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видел утром дев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 с гибким, стройным стан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окую в равнина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на ней наряд зеле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солнце были кос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а днем потом смотрел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а днем вздыхал он страстн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а днем все больше сердц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ралось в нем любовь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еве нежной, златокудр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ленив и неподвиже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беспечный Шавондаз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ленив и слишком тучен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илой он пойти все медли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идел, вздыхая страстн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только любова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кудрой девой прери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однажды утр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 он, что поблек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и русые у милой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первый снег, белеют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мой брат из Стран Полноч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леких стран Вабасс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ства Северного Ветр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украл мою невест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ладел моею мил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льстил ее свое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ой Северного Ветр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есчастный Шавондаз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зливал свои страдан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родил в равнинах зной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ый Ветер, полный вздох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стных вздохов Шавондаз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олнился весь возду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негом, белым пухом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убили вздохи ветр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 с русыми кудря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взоров Шавондаз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сегда сокрылась дев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чтатель Шавондаз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 девушке вздыхал 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 женщину смотрел ты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цветок, на одуванчик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цветке вздыхал ты страстн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цветок глядел все лет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а днем с любовью томн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губил его наве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вздохами развея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ый, бедный Шавондаз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3" w:name="4"/>
      <w:bookmarkEnd w:id="3"/>
      <w:r>
        <w:rPr>
          <w:sz w:val="28"/>
          <w:szCs w:val="28"/>
        </w:rPr>
        <w:t>ДЕТСТВО 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ий вечер, в полнолун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запамятное врем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запамятные го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с месяца упа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екрасная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 ночных светил, Нокомис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итя, она игра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твях на виноградн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 подруг своих качала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на из них, сгора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бой ревности и мест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ветви подруби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ускодэ упа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цветущую долин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ирая от испу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им вечером Нокомис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он звезда упала с неба!"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 народ в селенья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на мягких мхах и трав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среди стыдливых лил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хой Мускодэ, в доли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вездном блеске, в лунном свет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матерью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ла дочь первородной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ла ее Венон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ак лилия в доли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цвела ее Венон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гибкой, стала строй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лунный свет, прекрас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звездный отблеск, нежн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комис часто ста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ь, твердить Веноне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, страшись, остерегай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джекивиса, Венон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его не слуша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уляй одна в доли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ожись в траве меж лилий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слушалась Венон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нимала мудрой реч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шел к ней Мэдже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ым вечером подкра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ихим шепотом склоня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гу цветы и трав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прекрасная Венон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 цветов одра лежа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нашел ее ковар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Западный - и нача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аровывать Венон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ой речью, нежной лаской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дился сын печ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ой страсти и печ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ной тайны - Гайават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родился, Гайават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варный Мэдже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ердечный Мэджеки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покинул дочь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долго после било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нежное Веноны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ла она в печал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с криками рыда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плакала Нокомис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, зачем жестокий Погок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я унес с собою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б мне лежать в могиле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гономин, вагономин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брежье Гитчи-Гю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х вод Большого Мор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юных дней жила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 ночных светил, Нокомис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ди ее вигвам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ый лес стоял стеною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и темных, мрачных сосе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и елей в красных шишк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ед ним прозрачной влаг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сок плескались вол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ком солнца зыбь сверка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х вод Большого Мор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в тиши лесов и мор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ка нянчила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льке липовой кача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ланной кугой и мох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связанной ремня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ачая, говорил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пи! А то отдам медведю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баюкая, певал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ва-ия, мой совенок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м светится в вигваме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ьи глаза блестят в вигваме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-ия, мой совенок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-много рассказа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вездах ему Нокомис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а хвост кометы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шкуду в огнистых кос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а Танец Дух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блистающие рат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сах Страны Полноч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яц Лыж морозной ночью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а серебрист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всех призраков и духов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путь на темном неб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 призраков и духов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ами, теплым лет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верей сидел малют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 тихий ропот сосе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 тихий плеск прибо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дивных слов и песен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инни-вава!" - пели сос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эдвэй-ошка!" -пели волн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 мушку, Ва-ва-тэйз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сверкая белой искр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ит в сумраке вечерне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травою и куст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нько пел ей песн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комис научил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а-ва-тэйзи, Ва-ва-тэйз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а, огненная муш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а, белый огонечек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нцуй еще немножк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ети мне, попрыгун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й искоркой своею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я в постельку ля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я закрою глазки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, как над Гитчи-Гю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аясь в Гитчи-Гю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ымался полный месяц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 тень на нем и пятн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ептал: "Что там, Нокомис?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окомис отвечал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з один сердитый вой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ватил старуху-бабк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вырнул ее на неб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вырнул на месяц прям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она там и осталась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 радугу на неб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стоке, и тихонь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: "Что там, Нокомис?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окомис отвечал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то Мускодэ на небе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цветы лесов зеле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лотные кувшин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когда увяну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цветают снова в небе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ов он слышал в полночь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 и хохот в чаще леса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, дрожа, кричал: "Кто это?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шептал: "Что там, Нокомис?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окомис отвечал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то совы собрали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-своему болтаю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сорятся совят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алютка, внук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л весь птичий говор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их, все их тайны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и вьют гнезда лет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ивут они зимою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с ними вел бесе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л их всех: "мои цыплята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зверей язык узнал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их, все их тайны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обер жилище строи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рехи белка пряч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го резва косул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го труслив Вабассо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с ними вел бесе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л их: "братья Гайаваты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сказчик сказок Я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ун, хвастун велик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по свету бродивш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ый друг Нокомис стар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 лук для Гайаваты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из ясеня он сдела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ы сделал он из дуб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чники - из яшм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иву - из кожи лан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 он Гайавате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у, мой сын, иди скоре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, где держатся олен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ели-ка там косул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зветвленными рогами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о взял свой лук и стрел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а и отваж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пустился; птицы звон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и, по лесу порха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 стреляй в нас, Гайавата!"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чи пел красногрудый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 стреляй в нас, Гайавата!"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 Овейса синеперы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убу над Гайават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з и вверх скакала бел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 зеленых листьев дуб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шлем прыгала, смеяла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меясь, пробормотал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щади, о Гайават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припрыжку белый кролик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ко бросился с тропин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вдали на задних лапка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хотнику промолви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в шутку, но трусливо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щади, о Гайават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слушал Гайавата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сонный, брел он лес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л только об оле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 его искал глаз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, что вел к речному брод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е к речному брод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льховыми куст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 и выждал он олен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 два глаза в чащ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 над ней два ро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здри, поднятые к ветр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 и морду звер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листвою, в пятнах све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ак легкий лист берез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в нем затрепетал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льха, весь задрожал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в над бродом звер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 колено ставш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целился в олен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етка шевельнула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листик закача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лень уж встрепену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шатнувшись, топнул в земл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ко встал, подняв копыт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нул, точно ждал удар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он шел навстречу смерт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а, стрела запе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а, в него впилася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твый, он лежал у брод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 деревьев, над рекою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в нем уже не било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то у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так и трепетал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мой он нес олен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му рукоплеск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Ягу и Нокомис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леньей пестрой шкур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ку плащ Нокомис сши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вала соседей в гост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 дала в честь Гайават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деревня собрала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оседи назыв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у храбрым, сильным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-джи-тэгэ, Ман-го-тэйз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4" w:name="5"/>
      <w:bookmarkEnd w:id="4"/>
      <w:r>
        <w:rPr>
          <w:sz w:val="28"/>
          <w:szCs w:val="28"/>
        </w:rPr>
        <w:t>ГАЙАВАТА И  МЭДЖЕКИ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вали годы детст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ужал мой Гайават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юности беспеч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ов житейский опы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, охотничьи сноровки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стиг он, все изведа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вы ноги Гайаваты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тив стрелу из лу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ежал за ней так быстр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трелу опережал он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ы руки Гайаваты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 раз, не отдых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 согнуть он лук упруг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легко, что догоня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ту друг друга стрел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ицы Гайава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ицы, Минджикэв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леньей мягкой шкур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ли дивной силой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ушать он мог в них скал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роблять в песчинки камн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асины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леньей мягкой шкур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ство в себе таили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завши их к лодыжк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репив к ногам ремня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шагом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 по целой миле делат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це своем неред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асспрашивал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едала Ноком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ку тайну роковую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ла, как прекрасн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ежна была Венон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губил ее измен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ломный Мэдже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ак уголь, разгорело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вом сердце Гайават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казал Нокомис старой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Я иду к отцу,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его проведат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е Западного Ветр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еддверия Заката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игвама выходил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рядившись в путь далек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авицах, Минджикэв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лшебных мокасина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наряд его богат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леньей мягкой шкур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ью вампума украше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щетиной дикобраз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его - в орлин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вающихся перья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лечом его, в колчане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убовых веток стрелы,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енные искус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равленные в яшм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руках его - упруг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из ясеня, согнут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ивой из жил олен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ая Ноком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а "Гайавате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 ходя, о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о Западного Ветр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бьет тебя коварств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ством своим погубит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тважный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нимал ее совет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л он от вигва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шагом делал милю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ачным лес ему каза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ачным - свод небес над лес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- душным и горячи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м дыма, полным гар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пожар лесов и прерий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уголь, разгорало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вом сердце Гайават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ержал он путь далек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 запад и на запад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че быстрого олен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че лани и бизон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ыл он Эсконаб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ыл он Миссисип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вал Степные Гор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вал степные стран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сиц и Черноноги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шел к Горам Скалисты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о Западного Ветр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о бурь, где на вершина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едал Владыка Ветр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арелый Мэджекивис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айным страхом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отцом остановился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о в воздухе клубил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ками развевали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а его седы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нег, они блест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пламенные кос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шкуды, они сверкал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айной радостью увиде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джекивис Гайавату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олодости год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им воскресли к жизн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тала из могил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 Веноны нежн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Будь здоров, о Гайавата!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ромолвил Мэджекивис.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ждал тебя я в гост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о Западного Ветр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ы старости - печаль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ы юности - отрадн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помнил мне было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ость пылкую напомни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красную Венону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дней прошло в бесед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мощный Мэджеки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алялся Гайава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ней доблестью свое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юченьями былы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клонною отвагой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, что дивной сил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т смерти заколдован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 слушал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валился Мэдже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ливо и с улыбк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идел и молча слуша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угрозой, ни укор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ним суровым взгляд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выказал доса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как уголь, разгорало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вом сердце Гайават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 он: "Мэджекивис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ель ничто на све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убить тебя не может?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гучий Мэджеки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аво, благосклон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л: "Ничто на свет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вон того утес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Вавбика, утес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взглянув на Гайават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ором мудрости спокой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отечески любуя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ой его и мощь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казал: "О Гайават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ель ничто на све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убить тебя не может?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лчал одну минут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ый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лчал, как бы в сомнен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лчал, как бы в раздум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: "Ничто на свет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один тростник, Эпок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вон тот камыш высокий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только Мэдже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, простер к Эпокве ру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а в страхе крикну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мерном страхе крикнул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го, каго! Не касайся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лно! - молвил Мэджекивис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окойся, - я не трону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они бесед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и; говори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Вебоне прекрасн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тучном Шавондаз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злом Кабибонокке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и о Вено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ее рожденье дивн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ее кончине грустной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 всем, что рассказа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ку старая Нокомис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скликнул Гайават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коварный Мэджекивис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ы убил Венон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орвал цветок весенн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оптал его ногам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йся! Признавайся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гучий Мэджеки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голову седу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л в тоске глубок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нак безмолвного соглась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встал тогда, сверка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ным взором,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тес занес он рук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авице, Минджикэв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мил его вершин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робил его в оскол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в отца швырять свирепо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уголь, разгорело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вом сердце Гайават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огучий Мэджеки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ни гнал назад дыхань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ей гневного дыхан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ал назад, на Гайават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хватил руной Эпокв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вал с мочками, с корнями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рекой из вязкой тин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вал бешено Эпокв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д хохот Гайават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чался бой смертель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 Скалистыми Горам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Орел Войны могуч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незде поднялся с крик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езким криком сел на скал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л крыльями над ним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дерево под бур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екал Эпоква возду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град, летели камн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еском с Вавбика, утес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ля окрест дрожа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тяжкий грохот бо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ам гремело эх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алося: "Бэм-Вав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ать стал Мэдже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емился он на запад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ам на дальний запад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ал три дня, сражая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гал, гонимый сын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еддверия Зак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границ своих владен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онца земли, где солнц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м блеске утопа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члег в воздушной бездн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каясь, как фламинг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кается заре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чальное болот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держись, о Гайавата!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вскричал он громко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убить меня не в сил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ессмертного нет смерт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ть тебя хотел 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ть твою отва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граду заслужил ты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ись в родную земл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оему вернись народ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живи и с ним работа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расчистить должен ре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землю плодонос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твить чудовищ злоб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й, Кинэбик, и гигант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бил я Мише-Мокв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ина Мише-Мокв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твой час настане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блещут над тоб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 Погока из мрака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ю с тобой я царств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ладыкою ты будеш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Кивайдином вовеки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ая разыграла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ва в грозные дни Ша-ш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ни далекого былог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е Западного Ветр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леды той славной битв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охотник види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лмам и по долинам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т шпажник исполинск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удах и вдоль поток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т Вавбика оскол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лмам и по долина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сток, в родную земл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а путь направи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ыл он горечь гне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ыл о мщенье дум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круг него отрад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ельем все дышал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раз он путь замедли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раз останови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купить в стране Дакото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чников на стрел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в долине, где смеял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листали, низвергая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 зелеными дуб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ады Миинегаг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старик, дакот суровы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л он головки к стрел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ия из халцедон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емня и крепкой яшм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шлифованные гладк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стренные, как игл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жила с ним дочь-невес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ногая, как реч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нравная, как брызг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адов Миннегаг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еске черных глаз игр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е и свет и тени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улыбки, тени гнев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х ее звучал как песн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ток струились кос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еющейся Вод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реки ее назвал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веселых водопадо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 ей имя - Миннегаг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ужели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л в страну Дакот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купить головок к стрел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чников из яшм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емня и халцедона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тем ли, чтоб украдк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ть на Миннега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ть взор ее пуглив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ть одежды шоро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верною занавеск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лядят на Миннега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горит сквозь ветви лес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нимают водопад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еленой чащей леса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сскажет, что таит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лодом и пылком сердце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знать, о чем в дорог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о грезил Гайавата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окомис рассказал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ясь домой под вечер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орьбе и о бесед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эджекивисом могучи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 девушке, о стрела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молвился ни словом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5" w:name="6"/>
      <w:bookmarkEnd w:id="5"/>
      <w:r>
        <w:rPr>
          <w:sz w:val="28"/>
          <w:szCs w:val="28"/>
        </w:rPr>
        <w:t>ПОСТ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слышите сказан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лесной глуши пост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лился Гайават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 ловкости в охот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 славе и побед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 счастии, о благ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лемен и всех народов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постом он приготови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бя в лесу жилище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блестящим Гитчи-Гю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ни весеннего расцве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тлый, теплый Месяц Листье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игвам себе построи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в виденьях, в дивных грез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ночей и дней постилс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день поста бродил о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еленым тихим рощам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 кролика он в норк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ще выпугнул олен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л, как фазан кудахта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дупле возилась бел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, как под тенью сосе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ет гнездо Омими, голуб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тада гусей лете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унывным криком, с шум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иким северным болота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Гитчи Манито! - вскричал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скорби безнадежной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ели наше счаст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жизнь от них зависит?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ругой день над рек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по Мускодэ бродил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 там он Маномон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инагу, голуби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амин, земляни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 крыжовника, Шабоми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имагут, виноградни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еленою гирлянд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вая сладкий зап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льховым сучьям вьетс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Гитчи Манито! - вскричал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скорби безнадежной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ели наше счаст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жизнь от них зависит?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ий день сидел он долг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уженный в размышлен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озера, над тих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прозрачною водою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 он, как прыгал На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пля брызги, словно жемчуг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езвился окунь, Са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олнца луч сия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 щуку, Маскеноз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дь речную, Окага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гаши, морского рак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Гитчи Манито! - вскричал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скорби безнадежной.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ели наше счаст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жизнь от них зависит?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ый день до ноч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ежал в изнеможен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стве в своем вигвам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сне над ним роили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зы, смутные виденья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алеке вода сверка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ыбким золотом, и плав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ружилось и горел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ышном зареве закат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видел он: подходи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сумраке пурпурн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ышном зареве зак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ный юноша к вигвам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его - в блестящи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вающихся перья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и - мягки, золотис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ряд - зелено-желты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верей остановивш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с жалостью, с участье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мотрел на Гайават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цо его худо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ак вздохи Шавондаз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ще леса, - прозвуча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его: "О Гайават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твой услышан в неб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ты мол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 ловкости в охот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 славе и побед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 счастии, о благ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лемен и всех народов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бя Владыкой Жизн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ан друг людей - Мондамин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ан он тебе поведат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борьбе, в труде, в терпен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лучишь все, что просиш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ь с ветвей, с зеленых листь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ь с Мондамином бороться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урен был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 от голода, но быстр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 с ветвей, с зеленых листьев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темневшего вигвам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л он на свет зак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л с юношей бороться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два его косну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почувствовал отва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щутил в груди устал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рость, силу и надежд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гу они кружили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ышном зареве зак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крепче, все сильне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а становилс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пустились тени ноч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ух-шух-га на боло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ла свой крик тосклив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ль и голода и скорб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ончим! - вымолвил Мондами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ясь Гайавате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 снова приготовь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ате к испытанью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казав, исчез Мондамин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лся ли он тучк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поднялся, как туманы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а не заметил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 только, что исчез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мив его борьб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низу, в ночном тума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утно озеро беле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верху мерцают звезд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ва вечера, - лишь толь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калось тихо солнц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ба в западные во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ужалось в них, красне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уголь, раскален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чаге Владыки Жизни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л к нему Мондамин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ливо появля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оса на землю сходи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щая форм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тогда, когда коснет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травы или деревь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видимая смертны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 прихода и уход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гу они кружили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ышном зареве закат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пустились тени ноч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ричала на боло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, жалобно Шух-шух-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думался Мондамин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ным станом и прекрас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тоял в своем наряде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ловном его убор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ья веяли, качал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ле его сверк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и пота, как росинк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кричал он: "Гайават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бро ты со мной боро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жды стойко ты боро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шлет Владыка Жизн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мной тебе победу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сказал с улыбкой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Завтра кончится твой искус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рьба и пост тяжелый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 ты меня поборешь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ь тогда мне лож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чтоб мог весенний дождик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жать меня, а солнце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ревать до самой ноч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наряд зелено-желт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й убор из перье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ви с меня ты смел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рони меня и земл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овняй и сделай мягк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еги мой сон глубок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икто меня не трога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левелы и трав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мной не зараст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агаги, Царь-Вор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етал к моей могил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еги мой сон глубок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ры, когда проснусь 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лнцу светлому воспряну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казав, исчез Мондамин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ным сном спал Гайават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л он, как пел уныл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ночник, Вавонэйс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вигвамом одиноким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л он, как, убег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овиша говорлив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 беседы с темным лесом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л шорох - вздохи вето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клонялись, подымал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терком ночным качаяс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л все, но все сливало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ий ропот, сонный шепот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ным сном спал Гайават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ре пришла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дьмое утро пищ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ла для Гайават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лезами говори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го погубит голод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ищи он не примет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он не отведа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к чему не прикосну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промолвил ей: "Нокомис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жди со мной зак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жди, пока стемнее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ух-шух-га громким крик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естит, что день окончен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ча, шла домой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скуя, опасая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го погубит голод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же стал, томясь тоск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ть Мондамина. И тен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лись от зак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ам и по долинам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лось тихо солнц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ба в Западные Во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пускается заре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ду красный лист осенн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воде, краснея, тонет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ь - уж тут Мондамин ю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верей стоит с приветом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его - в блестящи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вающихся перья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и - мягки, золотис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ряд - зелено-желты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о сне, к нему навстреч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, измученный и блед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а, но бесстраш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л - и бороться нача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ились земля и неб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лькали пред глазам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етр в сетях трепещ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ется бешено, чтоб сет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рвать и прыгнуть в вод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 груди у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сильное стучало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огненные кольц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 сверкал кровав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ужился с Гайаватой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ни солнцев, разгорая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рьбу его глядел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один среди полян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утился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тоял, ошеломлен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й дикою борьб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ожал от напряженья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ед ним, в измятых перья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изорванных одежд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дыханный, неподвиж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аве лежал Мондами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твый, в зареве закат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 так, как приказал он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л с Мондамина одеж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л изломанные пер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ронил его и земл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овнял и сделал мягк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и болот печальн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пля сизая, Шух-шух-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ла свой крик тосклив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ль и жалобы и скорб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ий дом, в вигвам Ноком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ился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мь суток испытан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вечер завершилис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помнил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 места, где он боро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кинул без призор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 могилу, где Мондами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вал, в земле зарыт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ождем и ярким солнце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а днем над той могил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жил мой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холм ее был мягки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рос травою сор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няя свистом, крик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гаги с его народо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зеленый стебел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ся над могил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им - другой и трет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кончилося лет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своем уборе пышн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лотистых, мягких кос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 высокий, стройный маис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скликнул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хищении: "Мондамин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руг людей, Мондамин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час кликнул он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кнул Ягу, рассказал и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воем виденье дивн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воей борьбе, побед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 зеленый маис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 небесный всем народ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ля них быть должен пище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здней, когда, под осен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тел созревший ма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тели, стали тверд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а маиса, как жемчуг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обрал его почат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в с него листву суху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 Мондамина когда-т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л одежды, - и впервы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ир Мондамина" устрои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 всему народ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дар Владыки Жизн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6" w:name="7"/>
      <w:bookmarkEnd w:id="6"/>
      <w:r>
        <w:rPr>
          <w:sz w:val="28"/>
          <w:szCs w:val="28"/>
        </w:rPr>
        <w:t>ДРУЗЬЯ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два у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менных, верных друг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, душу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ли в радостях и в гор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двое: Чайбайабо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нт, и мощный Квазинд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 вигвамов их тропинк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ла в траве заглохнуть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етни, лживые наве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ли посеять злоб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дора между ними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 всем они держ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втроем совет соглас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 всем с открытым сердце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и меж соб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ремились только к благ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лемен и всех народов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м другом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прекрасный Чайбайабо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нт, певец велик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равненный, небывалы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, как воин, он отваже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как девушка, был неже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ветка ивы, гибо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лень рогатый, статен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ел он, вся деревн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лась песни слушат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ы, воины сходил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 нежностью, то страсть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овал их Чайбайабос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ростинки сделав флейт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грал так нежно, сладк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лесу смолкали птиц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ихал ручей игрив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лкала Аджидом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абассо осторож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л, смотрел и слуша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! Примолкнул Сибовиш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: "О Чайбайабос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 мои ты волн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дичным, нежным звукам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! Завистливо Овэйс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: "О Чайбайабос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 меня безумны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стным звукам диких песен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! И Опечи весел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: "О Чайбайабос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 меня веселы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м звукам нежных песен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рыдая, Вавонэйс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: "О Чайбайабос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 меня тоскливы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бным звукам скорбных песен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природа сладость звуко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перенима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ердца смягчал и трога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стной песней Чайбайабо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о пел он о свобод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е, любви и мир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 о смерти, о загробн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ной, вечной жизн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евал Страну Поним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ления Блаженны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 сердцу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ткий, милый Чайбайабо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нт, певец велик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равненный, небывалый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юбил его за нежност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чары звучных песен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 сердцу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и Квазинд, - самый мощ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злобивый из смертных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юбил его за сил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у и простодушь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зинд в юности ленив бы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л, мечтателен, беспечен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грал ни с кем он в детств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ил в заливе рыб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хотился за зверем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хож он был на прочи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стился Квазинд част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му молился Дух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ителю молилс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вазинд, - мать ему сказала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и в чем мне не поможешь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ты, как сонный, бродиш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о по полям и рощ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у греешься, согнувши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костром среди вигвам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ый лютый зимний холод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жу на ловлю рыбы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и тут мне не поможешь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верей висит мой невод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мок и замерзает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ь, возьми его, ленивец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жми, высуши на солнце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хотно, но спокой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зинд встал с золы остывш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 вышел из вигва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инул смерзшиеся сет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исели у поро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снул их, как пук солом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омал, как пук соломы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мог не изломать их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столько был он силен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вазинд! - раз отец промолвил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йся на охот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и стрелы постоян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ломаешь, как тростин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хоть будешь мне добыч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осить домой из леса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ущелья, по течень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ейка они спустил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едам бизонов, лан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ечатанным на ил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ткнулись на преграду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лившиеся сосн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к и вдоль дорог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проход загромождал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ы должны, - промолвил старец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чаться: тут не влезешь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и белка не взберет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сурок пролезть не сможет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йчас же вынул труб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рил и сел в раздумь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выкурил он труб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ж путь был весь расчищен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ревья Квазинд подня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вправо и налев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идал, как стрелы, сос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тал, как копья, кедр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вазинд! - юноши сказ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вляясь на долине.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ты стоишь, глазееш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тес облокотившись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, давай бороть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ь бросать из пращи камни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лый Квазинд не ответи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им не ответи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стал и, повернувш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ватил утес рук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емли его он вырва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ачал над голов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бросил прямо в ре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в быструю Повэтин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утес там и осталс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по пенистой пучи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емительной Повэти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л с товарищами Квазинд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ждя бобров, Ами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 среди поток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ыстриной бобер боро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сплывая, то ныря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думавшись нимал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зинд молча прыгнул в ре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ылся в пенистой пучи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преследовать Амик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ее водоворота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воде пробыл так долг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оварищи вскричали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Горе нам! Погиб наш Квазинд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ернется больше Квазинд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ржественно он выплыл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ече его блестяще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ждь бобров висел убит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него вода струилас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ы у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верные два друг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с ними жил он в мир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вел бесед сердеч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думал дум о благ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лемен и всех народов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7" w:name="8"/>
      <w:bookmarkEnd w:id="7"/>
      <w:r>
        <w:rPr>
          <w:sz w:val="28"/>
          <w:szCs w:val="28"/>
        </w:rPr>
        <w:t>ПИРОГА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ай коры мне, о Берез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ой дай коры, Берез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что высишься в долин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ным станом над потоком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вяжу себе пиро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й челн себе постр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воде он будет плават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желтый лист осенн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желтая кувшинк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инь свой белый плащ, Берез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инь свой плащ из белой кожи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лето к нам вернет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о светит солнце в неб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плащ тебе не нужен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ад быстрой Таквамин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убине лесов дремучи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лицал мой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, когда все птицы п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евали Месяц Листь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от сна восставши, солнц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о: "Вот я - Гиз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великий Гизис, солнце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орней затрепета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м листиком берез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с покорным вздохом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кинь мой плащ, о Гайават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жом кору берез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ясал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веток, выше корн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что брызнул сок наружу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волу, с вершины к корн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том кору разреза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ым клином подня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 снял с берез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ай, о Кедр, ветвей зеле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мне гибких, крепких сучь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 пирогу сделат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дежней и прочнее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шине кедра шум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пот ужаса пронес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н и крик сопротивленья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склоняясь, прошептал он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, руби, о Гайават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рубивши сучья кедр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вязал из сучьев рам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ва лука, он согнул и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ва лука, он связал и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ай корней своих, о Тэмра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корней мне волокнистых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вяжу свою пиро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вяжу ее корня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ода не проника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чилася в пирогу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жем воздухе до корн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рожал, затрясся Тэмра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склоняясь к Гайават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дним печальным вздох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им вздохом отозвался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се возьми, о Гайават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емли он вырвал корн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вал, вытянул волокн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 сшил кору берез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 к ней приладил рам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ай мне, Ель, смолы тягуч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смолы своей и соку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молю я швы в пирог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ода не проника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чилася в пирогу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шуршит песок прибреж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уршали ветви 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в своем уборе черн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ла ель со стон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ла со слезами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обери, о Гайават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брал он слезы 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 смолы ее тягуч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молил все швы в пирог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ил от волн пирог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ай мне, Еж, колючих иго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о Еж, отдай мне иглы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крашу ожерель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ру двумя звезд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дь красавицы пироги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но глянул Еж угрюм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упла на Гайават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блещущие стрел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упла метнул он игл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моча в усы лениво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дбери их, Гайават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емле собрал он игл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лестели, точно стрелы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м ягод их окраси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м желтым, красным, сини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ирогу в них оправи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 ей блестящий поя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релье дорого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дь убрал двумя звездам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остроил он пирог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рекою, средь доли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убине лесов дремучи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я жизнь лесов была в н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х тайны, все их чары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кость лиственницы тем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ость мощных сучьев кедр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резы стройной легкость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де она качала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желтый лист осенн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желтая кувшинк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 не было на лодк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слах он и не нуждался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ь ему веслом служи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улем служила воля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нать он мог хоть ветер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держать - куда хотелос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чив труд, он кликнул дру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кнул Квазинда на помощ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: "Очистим рек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оряг и желтых мелей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прыгнул в реку Квазинд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выдра, прыгнул в ре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обер, нырять в ней нача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ужаясь то по поя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до самых мышек в вод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риком стал нырять он в вод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ть со дна коряг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кидать песок рук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огами - ил и трав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плыл мой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з по быстрой Таквамин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ее водоворот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омуты и м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 за Квазиндом могучи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и вниз они проплы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были, где леж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и, мертвые дерев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ски широких мел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чистили доро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прямой и безопас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стоков меж гор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 самых вод Повэти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алива Таквамин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8" w:name="9"/>
      <w:bookmarkEnd w:id="8"/>
      <w:r>
        <w:rPr>
          <w:sz w:val="28"/>
          <w:szCs w:val="28"/>
        </w:rPr>
        <w:t>ГАЙАВАТА И МИШЕ-НАМ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ливу Гитчи-Гю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х вод Большого Мор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линной удочкой из кедр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оры крученой кедр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езовой пирог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л отважный Гайават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слюду прозрачной влаг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 он, как ходят рыб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о под дном пирог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езвится окунь, Са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олнца луч сияя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ежит на дне песчан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гаши, омар ленив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дремлющий таранту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рме сел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линной удочкой из кедр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веточки цику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бал прохладный ветер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ья в косах Гайават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су его пирог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а белка, Аджидомо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травку лугову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увал прохладный ветер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 на шубке Аджидом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счаном дне на бел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млет мощный Мише-На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 всех рыб, осетр тяжел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т жабры тих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водит плавник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востом песок взметает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евом вооруженье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щитами костяны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ечах, на лбу широк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евых нарядных красках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ых, пурпурных, желтых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ежит на дне песчаном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д ним-то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в березовой пирог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линной удочкой из кедр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стань, возьми мою приманку!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нул в воду Гайавата.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ь со дна, о Мише-На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ымись к моей пирог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 на состязанье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убину прозрачной влаг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есу свою заброси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ждал ответа Нам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етно ждал ответа Нам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ичал ему все громче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стань, царь рыб, возьми приманку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ветил Мише-Нам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медленно маха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никами, он спокой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смотрел на Гайават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слушал без вниман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 его нетерпелив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сказал Кеноз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дной щуке, Маскенозе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стань, воспользуйся приманк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ви лесу нахал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ьных пальцах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удочка согнулась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ванул ее так сильн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ирога дыбом вста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лася над вод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белый ствол берез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езвой белкой на вершин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огда пред Гайават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лнах затрепета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лижаясь, Маскеноза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вом вспыхнул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скликнул: "Иза, иза!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ыд тебе, о Маскеноз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лишь щука, ты не На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ебе я кинул вызов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ыдом на дно вернула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лась Маскеноз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гучий Мише-Нам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лся к Угудвош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клюжему Самглаву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стань, воспользуйся приманк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ви лесу нахал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белый, полный месяц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, качаясь и сверк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удвош, Самглав тяжел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хватив лесу, так силь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лся вместе с не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верху в водоворо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телася пиро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ы, с плеском разбегая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у пошли залив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песчаных белых мел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тдаленного прибреж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ивали, зашуме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стники и длинный шпажни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огда пред Гайават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оды поднялся бел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яжелый круг Самгла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крикнул Гайават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за, иза! - Стыд Самглаву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удвош ты, а не На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ебе я кинул вызов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вниз пошел, качая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лестя, как полный месяц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удвош прозрачно-бел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могучий Нам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л нетерпелив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зкий вызов, прозвучавш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у Большому Морю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тогда он с дна подня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дрожа от дикой злоб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евой блистая краск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спехами бряц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прыгнул он к пирог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выскочил всем тел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ркающую вод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оей гигантской пасть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отил в одно мгновен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у и пирог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ревно по водопад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широким черным волн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глубокую пещер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кользнула в пасть пирог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очнувшись в полном мрак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адежно оглянувш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наткнулся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льшое сердце Намы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о оно стучал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ожало в этом мрак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 гневе мощной длань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снул сердце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снул так, что Мише-Нам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 фибрами затряс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умел водой, заби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абел, ошеломлен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ерпимой болью в сердц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к тогда постави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й челн свой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из чрева Мише-Нам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матохе и тревог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пасть и не погибнут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белка, Аджидом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во прыгала, болта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ла Гайава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удилась с ним все врем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 ей Гайават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мой маленький товарищ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бро ты со мной трудила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рими же, Аджидом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ость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 имя, что сказал я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именем все дет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звать тебя отныне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забился На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ался, задыхая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затих - и волн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сли его к прибрежью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гда под Гайават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уршал прибрежный щебен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л он, что Мише-На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дыханный, неподвиж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ен волной к прибрежью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бессвязный крик и воп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л он над соб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л шум длинных крыль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олнивший весь возду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 полоску све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 широких ребер Нам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йошк, крикливых чае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лестящими глаз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го смотрели зор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говорили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то брат наш, Гайават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восторге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нул им, как из пещеры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Кайошк, морские чай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я, сестры Гайаваты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твил я Мише-Наму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же мне выйт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е на свобод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вите клювами, когтя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 широкий Мише-Нам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ныне и вове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авлять вас будут люд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, как я вас назвал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ой, шумной стаей чай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ися за работ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щели проклев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 широких ребер Нам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смерти в чреве Нам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огибели, от плен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огилы под вод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избавлен Гайават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самого вигвам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на берег Гайават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час крикнул он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л старую Ноком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ть на Мише-Наму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твый он лежал у мор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го клевали чайк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мертвил я Мише-Нам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л его! - сказал он.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 над ним уж вьются чайк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друзья мои, Нокомис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ни их прочь, не трогай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 смерти в чреве Нам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сейчас избавлен им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ни свой пир оконча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обы наполнят пищей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, с заходом солнц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ят они на гнезд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и котлы и чаш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товь к зиме нам жиру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комис до зак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дела на прибрежь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месяц, солнце ноч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 над тихою вод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чайки с шумным крик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чив пир свой, подняли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и к отдаленны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ам на Гитчи-Гю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возь зарево зак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их мелькали крыль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ным сном спал Гайават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окомис терпелив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ася за работ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удилась в лунном све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ари, пока не стал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 красным на восток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сменило солнц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дный месяц, - с отдаленн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ов на Гитчи-Гю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тились стаи чае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риком кинулись на пищ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е суток, чередуя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старелою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и жир срывали с Нам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меж голых ребер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ы начали плескать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и скрылись, улет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лись на прибреж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кости Мише-Нам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9" w:name="10"/>
      <w:bookmarkEnd w:id="9"/>
      <w:r>
        <w:rPr>
          <w:sz w:val="28"/>
          <w:szCs w:val="28"/>
        </w:rPr>
        <w:t>ГАЙАВАТА  И ЖЕМЧУЖНОЕ ПЕР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брежье Гитчи-Гю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х вод Большого Мор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а старая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рая в гневе рук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водой к стране зак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учам огненным закат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неве солнце заходил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агая путь багря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гая тучи в неб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ожди сжигают степ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ая пред врагам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уна, ночное солнц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восстала из засад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илась в погон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едам его кровавы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рком зареве пожар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комис, простира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у слабую к закат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а Гайавате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ам живет волшебник злоб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жисогвон, Дух Богатст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ого Пером Жемчужны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т все народы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озера смоляны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ваются, черне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багряных туч закат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среди трясины мрач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ются огненные зме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и страшные, Кинэбик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хранители и слуг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жисогвона-убийц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им убит ковар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отец, когда на земл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 луны за мной спуст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ня искал повсюд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лобный Меджисогво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ылает к нам недуг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ылает лихорад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шит белой мглою с тундр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шит сыростью болот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оносных испарений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возьми свой,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х стрел возьми с соб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агаук, Поггэвог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ицы, Минджикэв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резовую лодк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м жиром Мише-Нам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жь бока ее, чтоб легч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лыть ей по болот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бей ты чароде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мсти врагу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мсти врагу народ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в путь вооруж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родный Гайават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й челн он сдвинул в вод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пал его рук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: "Вперед, пиро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мой верный и любим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меям огненным, Кинэби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моляным озерам черным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о вдаль неслась пиро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но песню боеву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 отважный Гайават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д ним Киню могуч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евой орел могуч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ждь пернатых, с диким крик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сах кругами плава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он и змей увиде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инских змей увиде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ежали средь боло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ась, искрясь средь боло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ти сплетаясь в кольц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ымаясь, наполня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огненным дыхань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икто не мог проникнут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джисогвону в жилищ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есстрашный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крикнув, так сказал им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очь с дороги, о Кинэбик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ь с дороги Гайаваты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и, свирепо ежа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ли Гайава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стом, огненным дыханьем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тступи, о Шогодайя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тись к Нокомис старой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во гневе подня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ый лук свой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росил с плеч колчан - и нача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ать их беспощадно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звук тугой и крепк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ивы был криком смерт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вист стрелы певуче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ью смерти и победы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о в воде кровав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и мертвые качал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бедно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л меж ними, восклицая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, вперед, моя пиро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моляным озерам черным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м жиром Мише-Нам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ока и нос пирог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то смазал, чтобы легч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лыть ей по болота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 света одино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л он в этом сонном мир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л в воде, густой и чер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овой корой покрыт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азмытых и гниющи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ышей и листьев лилий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зжизненно и мрач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им вода блесте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ренная лун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ренная мерцанье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ков, что зажигаю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и мертвых на стоянка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 тоскливой, долгой ноч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м месячным сиянье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ий воздух был наполнен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и ночи по болота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кругом чернел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скиты Гайава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и песню боевую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яки, блестя, кружил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бить его с дорог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густой воде Дагинд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о зашевелила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по желтыми глаз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ела на пиро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ыдала - и исчезл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гновенно огласило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ругом стозвучным свист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ух-шух-га издалек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мышового прибреж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естила громким крик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бытии героя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ержал путь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ержал он путь на запад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л всю ночь, пока не скры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ба бледный, полный месяц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пригрело солнц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плечи жечь луч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 он пред соб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холме Вигвам Жемчужный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жисогвона жилищ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тогда своей пирог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казал; "Вперед!" - и быстр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аво и побед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еслась она средь лил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 густой прибрежный шпажни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берег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л, ног не замочивш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час взял он лук свой вер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л в песке, колен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вил посередин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гучей тетив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тил стрелу-певунь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тил в Вигвам Жемчуж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онца с своим послань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рдым вызовом на битву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ыходи, о Меджисогвон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а ожидает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вышел Меджисогво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Жемчужного Вигва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вышел он, могуч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лый и широкоплеч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рачный и страшный вид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ловы до ног покрыт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еньями, оружь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лых, синих, желтых краск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небо на рассвет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евающихся перья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рлиных длинных крыльев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, да это Гайавата!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крикнул он с насмешк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ак гром, тот крик раздался.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и, о Шогодайя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 скорее к баб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 к Нокомис старой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бью тебя на мест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ее отца убил я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ез страха, без смущен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л мой Гайават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Хвастовством и грубым слов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разишь, как томагавком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лучше слов бесплодн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рей насмешек стрел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действовать, чем хвастать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чался бой велик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, невиданный под солнцем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осхода до заката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летний день он дли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о стрелы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олезно ударяли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жемчужную кольчуг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олезны были даж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ицы, Минджикэв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яжелый томагаук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роблять он мог утес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олец не мог разбить о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олдованной кольчуг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перед закат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израненный, устал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сщепленным томагавк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укавицами, в лохмотья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тремя стрелами тольк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а безнадеж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пругий лук склон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таринною сосною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х с ветвей ее тяну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пне грибы желтели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твецов печальных обув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зеленый дятел, Мэ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ичал над Гайаватой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Целься в темя,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в темя чароде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ни кос ударь стрелою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там и уязвим он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гких перьях, в халцедо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слась стрела-певун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т момент, как Меджисогво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л тяжелый камен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нзилась прямо в тем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ни длинных кос вонзилас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ткнулся, зашата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жисогвон, словно буйво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как буйвол, поражен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гу, покрытом снего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 за первою стрел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а и втор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слась быстрее перв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зила глубже первой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лени чароде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ростник, затрепет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ростник, под ним согнулис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следняя взвила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че всех - и Меджисогво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 перед соб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 огненные смерт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л из мрака голо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Погока призывны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ыхания, без жизн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 могучий Меджисогво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сок пред Гайават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ый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 тогда немного кров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озвав с сосны печальн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тла, выкрасил той кровь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ловке дятла гребен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го услугу в битве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ныне Мэма носи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олок из красных перьев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, в знак своей побе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мять битвы с чароде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орвал с него кольчуг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вил без призор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ске прибрежном тел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ске оно лежал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бенное по поя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поникнув в вод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д ним кружился с крик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евой орел могуч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л медленно круг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, тихо вниз спускаяс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игвама чароде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а снес в пирог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окровища, весь вампу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с меха бобров, бизон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лей и горноста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ки жемчуга, колчан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ебряные стрелы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плыл домой, лику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ромкой песнею побед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к нему на берег выш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арелая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байабос, мощный Квазинд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род героя встрети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яской, пеньем, восклицая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лава, слава Гайавате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ден им Меджисогв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ден волшебник злобный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сегда остался дорог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е дятел, Мэм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его и в память битв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вою украсил трубк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олком из красных перь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бешком багровым Мэм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огатство чароде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л с своим народ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л, по равной част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10" w:name="11"/>
      <w:bookmarkEnd w:id="10"/>
      <w:r>
        <w:rPr>
          <w:sz w:val="28"/>
          <w:szCs w:val="28"/>
        </w:rPr>
        <w:t>СВАТОВСТВО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уж с женой подобен лу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у с крепкой тетивою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она его сгиба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му сама послушн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она его и тян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ама с ним неразлучн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знь оба бесполезны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раздумывал неред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а и том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отчаяньем, то страсть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тревожною надежд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аваясь пылким греза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сной Миннегаг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траны Дакотов дики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ая Ноком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а Гайавате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 женись на чужеземк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щи жены по свету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 соседа, хоть простая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чаг в родном вигвам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 же чужеземки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лунный свет холод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вездный блеск далекий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окомис говорил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азумно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л ей: "О Нокомис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 очаг в родном вигвам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илей мне звезды в неб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ый месяц мне милее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 старая Ноком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а: "Нам не нуж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ых рук и ног ленивых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 жену таку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аботала с любовь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роворны были ру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двигались охотно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ясь,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вил: "Я в земле Дакото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оделателя знаю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есть дочь-невес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екрасней всех прекрасных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веду ее в вигвам тв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на тебе в рабо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дочерью покор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лунным, звездным свет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ком в твоем вигвам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м нашего народ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пять свое тверди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ая Нокомис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 вводи в мое жилищ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жеземку, дочь Дакот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бны дикие Дако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мы воюем с ни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и наши не забы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ы наши не закрылись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мехаясь,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это ей ответил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тому-то и пойду 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вестой в край Дакот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пойду,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кончить наши распр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чить навеки раны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шел в страну красавиц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й Дакотов,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ь далекий по долин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шине равнин пустын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шине лесов дремучи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шагом делал мил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волшебных мокасинах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ыстрей бежали мыс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га бесконечн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ась Гайавате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в безмолвье лес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л он гул поток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л призывный грохо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адов Миннегаг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, как весел, - прошептал он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раден этот голо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ывающий в молчанье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 деревьев, где игр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и тени, он увиде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о чуткое олене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 сплошай!" - сказал он лу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Будь верней!" - стреле промолви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гда стрела-певун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а, впилась в олен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звалил его на плеч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шел еще быстре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верей в своем Вигвам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милой Миннегаг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оделатель работа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очил на стрелы яшм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лцедон точил блестящ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а плела в раздум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стниковые циновк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 том, что будет с не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девушка мечта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тарик о прошлом дума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инал он, как, бывал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ими же стрел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ал он на долина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ких ланей и бизон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ал в лугах зелен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ту гусей крикливых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инал и о велики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евых отрядах прежни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вших эти стрел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уж нет теперь подобн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ых воинов на свете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е воины что бабы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м болтают только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негага же в раздум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инала, как весн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л к отцу охотни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ный юноша-красавец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емли Оджибуэ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идел он в их вигвам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стившись, оберну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е взглянул украдк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отец потом неред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хвалил и ум и храброст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будет ли он снов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одопадам Миннегаги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раздумье Миннегаг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аль рассеянно гляде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кала праздно рук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почудился ей шоро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ья-то поступь в чаще лес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 ветвей, - и чрез мгновен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мяненный ходьб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ертвой ланью за плеч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пред нею Гайават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ий взор старик на гост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вскинул от рабо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узнавши Гайават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жил стрелу, подня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сил войти в жилищ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Будь здоров, о Гайавата!"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е он промолви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невестой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росил с плеч свою добыч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л пред ней оленя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а, подняв ресниц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ла Гайава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ткой лаской и приветом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Будь здоров, о Гайават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леньей крепкой кож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н был вигвам простор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лен, богато убра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котскими бог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исован и расписан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и были так высо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входя, едва нагну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а на порог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коснулся занавесок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в орлиных перья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а с места Миннега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жив свою работ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ла к обеду пищ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одой к ручью сходи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ыдливо подава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ищей глиняные мис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водой - ковши из лип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ела, стала слушат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ор отца и гост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ама во всей бесед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словечка не сказал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как будто сквозь дремот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ла Миннегаг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окомис престарел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вшей Гайават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рузьях его любим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счастье, о довольств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Оджибуэ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шине долин веселы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сле многих лет раздор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х лет борьбы кровав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настал теперь в селенья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жибвэев и Дакотов!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закончил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рибавил тихо: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этот мир упрочит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союз сердеч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навеки дружб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 свою отдай мне в же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ти в мой край родим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ти к нам Миннегагу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адумался немног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ец, прежде чем ответит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рил в молчанье труб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 на гостя горд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 на дочь с любовь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ил очень важно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то воля Миннегаг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ешишь ты, Миннегага?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утилась Миннегаг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е милей и краш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в девичьем смущень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ко рядом с Гайават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лась Миннегаг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раснея, отвечал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Я пойду с тобою, муж мой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решила Миннегаг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осватал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 красавицу невест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траны Дакотов диких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игвама рядом с не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шел в родную землю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ам и по долина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они рука с рук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я одиноки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а отца в вигвам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дая водопа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ады Миннегаг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зывали издалек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обрый путь, о Миннегаг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тарик, простившись с ни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 на солнышко к порог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паясь за работ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мотал: "Вот так-то дочк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шь их, лелеешь, холиш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ождешься их опор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ь - уж юноша приходи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жеземец, что на флей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ет да поброди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ревне, выбира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сивее невесту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стись навеки с дочкой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 был их путь далек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лмам и по долин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ам и по ущелья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шине лесов дремучих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время пролетал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тихо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теперь - для Миннегаг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на не утомилас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ках через стремнин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 он девушку с любовью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м перышком казала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ноша Гайават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брях леса, под ветвя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окладывал тропин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чь ей шалаш построи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лил постель из листье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вел костер у вход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ухих сосновых шише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ки, что вечно бродя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ам и по долин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держали вместе с ним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ы чутко охраня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ный сон их темной ночью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с дуба зорким взгляд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любленными следи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абассо, белый кроли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гал от них с тропин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ривстав на задних лапк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оры глядел украдк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юбопытством и со страхо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 был их путь далекий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сладко щебет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звонко пели песн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ной радости и счасть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ы счастлив, о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роткой, любящей женою!"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 Овейса синеперы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ы счастлива, Миннега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лагородным, мудрым мужем!"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чи пел красногруды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ласково глядел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тенистые дерев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о им: "О дет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ба - тьма, любовь - свет солнц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грает тьмой и светом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ь любовью, Гайават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с неба в час полноч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нул в шалаш, наполни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ак таинственным сиянье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епнул им: "Дети, дет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 тиха, а день тревожен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ы слабы и покор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ужья властолюбивы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ь терпеньем, Миннегаг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они достигли до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 вигвам Нокомис стар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ился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траны Дакотов дики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траны красивых женщи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иннегагою прекрасн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ыла она в вигвам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ком его вечерни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м лунным, светом звездны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м солнцем для народ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11" w:name="12"/>
      <w:bookmarkEnd w:id="11"/>
      <w:r>
        <w:rPr>
          <w:sz w:val="28"/>
          <w:szCs w:val="28"/>
        </w:rPr>
        <w:t>СВАДЕБНЫЙ  ПИР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у петь, как По-Пок-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асавец Йенадизз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 под звуки флей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чтивый Чайбайабо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огласный Чайбайабо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пел любви-томлен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Ягу, дивный мастер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сказывать и хвастат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сказывал на свадьб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ир был веселе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ремя шло приятн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овольны были гост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шный пир дала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шно праздновала свадьбу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ши были все из лип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-белые и с глянц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и были все из ро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-черные и с глянце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нак торжественного пир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ия на свадьб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оседям ветви ив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день она послал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седи собрали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иру в праздничных наряд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рогих мехах и перья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оцветных ярких краск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стром вампуме и буса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иру они снача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тра и щуку 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ных Нокомис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- пимикан олен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микан и мозг бизон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 быка и ляжку лан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и желтые лепеш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лченой кукуруз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адушный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негага и Ноком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остях не сели к пище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отчевали молч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олча им служил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обед был конче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отливая Ноком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ольшого меха выдр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час каменные труб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ком набила южны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ком с травой пахуче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корою красной ив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ласково сказал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отанцуй нам, По-Пок-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Нищего весел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ир был веселе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ремя шло приятн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овольны были гости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савец По-Пок-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заботный Йенадизз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орник, всегда готов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ься и буянит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час встал среди собрань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к был он в плясках, в танц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язаньях и забав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 и ловок в разных игр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 самых трудных играх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ревне По-Пок-Ки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л пропащим человек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ом, лентяем, трусом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смешки и прозван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ущали Йенадиззи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зато он был красавец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льшой любимец женщин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тоял в одежде бел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ушистой ланьей шкур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ймленной горноста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то вампумом расшит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жовою щетиной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ловном его убор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хался пух лебяжий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зловых мокасина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вались иглы, бисер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восты лисиц - на пятк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руках держал он трубк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льшое опахал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кой желтою и крас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кой алою и сине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цо его сияло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сы, смазанные масл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пробором, как у женщи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етены гирлянды бы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ахучих трав и листьев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убран и наряже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 красавец По-Пок-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 при звуках флейт и песе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 и барабано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ой дивный танец нача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 он прежде важн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я меж деревьев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од тенью, то на солнце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им шагом, как пантер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- все быстрей, быстре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лся, заверте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руг вигвама начал прыгат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головы сидящи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что ветер, пыль и лист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слись за ним кругам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вдоль Гитчи-Гю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счаному прибрежь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езумный, он помча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яя с дикой сил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асинами о земл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что ветер стал уж бур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истал песок, вздымая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вьюга по пусты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рылося прибреж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холмами Нэго-Воджу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еселый По-Пок-Ки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Нищего окончи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окончив, возврат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у пира, сел с гостя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, спокойно улыбая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хая опахало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руга Гайава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байабоса, просили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пой нам песню, Чайбайабо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страсти, песню нег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ир был веселе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ремя шло приятн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овольны были гости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красный Чайбайабо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л им нежно, сладкозвучн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л в волнении глубок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страсти, песню нег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мотря на Гайават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мотря на Миннега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пел он эту песню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нэвэ! Проснись, родная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лесной цветочек дик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лугов зеленых птич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а дикая, певунья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ор твой кроткий, взор косу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отраден, так отраде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оса для нежных лил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 вечерний на долине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вое дыханье сладк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цветов благоухан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ыханье их заре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яц Падающих Листьев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ремлюсь ли я всем сердце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рдцу милой, к сердцу мил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остки стремятся к солнц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хий Месяц Светлой Ночи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эвэ! Трепещет сердц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ет тебе в восторг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ют, вздыхают ветв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сный Месяц Земляник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устишь ли ты, родная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е темнеет сердц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ека, когда над не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ка бросают тен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ешься ли, родная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вновь дрожит и блещ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 солнцем блещут вол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ябит холодный ветер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улыбкою сияю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еса, земля и воды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у я улыбать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илой я не вижу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тобой, с тобой! Взгляни ж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ь трепещущего сердц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проснись! Проснись, родная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эвэ! Проснись, родная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рекрасный Чайбайабо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пел любви-томленья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вастливый, старый Я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ый рассказчи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 с завистью, как гост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ргались сладким пеньем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том, по их улыбк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лазам и по движенья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, что все собран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терпеньем ожидае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го веселых басе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мерно лживых сказо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был хвастлив мой Ягу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ых дивных приключенья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ых смелых предприятиях -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был героем Ягу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знал их не по слух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оочию их видел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только Ягу слушат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только Ягу верит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игде никто из лук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реляет лучше Я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бил так много лан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ймал так много рыб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речных бобров в капкан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езвее всех в деревне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сех дальше может плавать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ыряет всех смелее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странствовал по свет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иковин насмотрелся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, конечно, это Я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ый рассказчи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Ягу стало шутк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овицей в народе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гда хвастун-охотник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счур охотой хваста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оин завира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ившись с поля битв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ричали: "Ягу, Ягу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Ягу появился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н связал когда-т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оры зеленой лип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льку жилами олен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лютки Гайават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н ему поздне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, как надо делат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из ясеня упруг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з сучьев дуба - стрел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ов был этот Я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бразный, старый Я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ый рассказчик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молвила Нокомис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сскажи нам, добрый Я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удесней сказку, басн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ир был веселе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ремя шло приятн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овольны были гости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ил Ягу тотчас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ы услышите сегодн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ь - дивное сказан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лшебнике Оссэ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ошел с Звезды Вечерней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12" w:name="13"/>
      <w:bookmarkEnd w:id="12"/>
      <w:r>
        <w:rPr>
          <w:sz w:val="28"/>
          <w:szCs w:val="28"/>
        </w:rPr>
        <w:t>СЫН  ВЕЧЕРНЕЙ  ЗВЕЗД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о не солнце ли заходи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равниной водяною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то раненый фламинг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плавает, лета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агряет волны кровь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ью, падающей с перь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яет воздух блеск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ком длинных красных перьев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то солнце утопа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ужаясь в Гитчи-Гюм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еса горят багрянц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ы блещут алой краской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то плавает фламинг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лны красные ныряя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бесам простер он крыл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красил волны кровью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ек Звезды Вечерне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т, в пурпуре трепещ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мгле висит над море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то вампум серебрит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уди Владыки Жизн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еликий Дух проходи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темнеющим закатом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ат смотрел с восторг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, долго старый Ягу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воскликнул: "Посмотрите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священ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ек Звезды Вечерней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слышите сказан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лшебнике Оссэ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ошел с Звезды Вечерней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запамятные го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ни, когда еще для смертн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еса и сами бог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ближе и доступн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на севере охотник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лодыми дочерям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 было их, красавиц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ных, гибких, словно и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екрасней всех меж ни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ини была, меньша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девушки все замуж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 воинов отваж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ини одна не скор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иха себе сыскал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нравна и суро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лива и печальн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ини была -  и долг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ихов, красавцев ю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няла прочь с насмешк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взяла да выш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богого Оссэо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щий, старый, безобраз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но кашлял он, как белк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но сердце у Оссэ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юным и прекрасным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ошел с Звезды Зак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ыл сын Звезды Вечерн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 Звезды любви и страст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гонь ее, и чар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са, и блеск лучистый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груди его таило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речах его сверкало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ихи, любовь котор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ини отвергла гордо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енадиззи в ожерелья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ышных перьях, ярких краска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мехалися над нею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на им так оказал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Что за дело мне до ваши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релий, красок, перье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мешек непристойных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астлива за Оссэо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в ненастный, темный вечер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веселою толп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селый праздник сестры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на званый пир с мужьям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следовал за ни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лодой женой Оосэ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шутили и смеялись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двое шли в молчань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ат смотрел Оссэ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ор подняв, как бы с мольбою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вал, смотрел с мольб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везду любви и страст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пещущий и неж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ек Звезды Вечерней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слышали все сестр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шептал Оссэо тихо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х, шовэн нэмэшин, Ноза!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алься, сжалься, о отец мой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лышишь? - старшая сказал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тца о чем-то просит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, жаль, что старикашк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откнется на дорог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ы себе не сломит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еялись сестры злоб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стойным, громким смехо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ти их, в дебрях лес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 лежал, погибший в бур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-гигант, покрытый мох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сгнивший под листв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рневший и дуплисты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в его, Оссэ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стил вдруг крик тосклив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дупло, как в яму, прыгну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м, дряхлым, безобразны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пал в него, а вышел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м, стройным и высоки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ным юношей, красавцем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ернулася к Оссэ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 его и юность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- увы! - за ним мгновен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ини преобразилась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древнею старух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яхлой, жалкою старух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елась с клюкой, согнувш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еялись все над не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стойным, громким смехо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ссэо не смея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ини он не покину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о взял ее суху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у - темную, в морщин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убовый лист зим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л своею мил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м другом, Нинимуш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шел с ней к месту пир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 за трапезу в вигвам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вигвам в лесу построе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святой Звезды Закат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арованный мечт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иру сидел Оссэ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шутили, веселил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ечален был Оссэо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тронулся он к пищ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казал ни с кем ни сло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ыхал речей веселых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смотрел с тоской во взор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а Овини, то кверх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ркающие звезд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несся тихий шепо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ий голос, зазвучавш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оздушного пространст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алеких звезд небесны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дично, смутно, неж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 он: "О Оссэо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любленный, о сын мой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готели над тоб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ры злобы, темной сил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азрушены те чары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ь, приди ко мне, Оссэо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тв отведай этих див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тв вкуси благословен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тоят перед тобою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волшебная есть сил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кусив, ты станешь духом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вои котлы и блюд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стой посудой будут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ом котлы заблещу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а - в вампум превратятс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все огнем светить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ком раковин пурпурны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адет проклятье с женщи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 тягостной работы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тиц они все превратят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ияют звездным свет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м отблеском зак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черних нежных тучках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казал небесный голос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лова его понятн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только для Оссэ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м же он каза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ным пеньем Вавонэйс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ьем птиц во мраке лес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аленных чащах лес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жилище задрожал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аталось, задрожал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увствовали гост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озносятся на воздух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са, к далеким звезд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ноте ветвистых сосе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л вигвам, минуя ветв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вал - и вот все блюд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ияли алой краск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тлы из сизой глины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иг серебряными ст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шесты вигвама яр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еркали в звездном свет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еребряные прут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го простая кровля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уков блестящих крыль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ел кругом Оссэ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видел, что и сестр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жья сестер-красавиц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ых птиц все превратились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тут скворцы с дрозд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сойки и соро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прыгали, порх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ашивались, п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голяли блеском перь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кали хвост, как веер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Овини остала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яхлой, жалкою старух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тоске сидела молч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взглянувши вверх, Оссэ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стил вдруг крик тосклив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ль отчаянья, как прежд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дуплистым старым дуб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гновенно к ней вернула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 ее и юность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ее лохмотья ст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м мехом горност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люка - пером блестящи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серебряным, блестящим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вигвам подня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ках поплыл прозрач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душному течень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стал к Звезде Вечерней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везду спустился тих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нежинка на снежин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исток на волны реч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ушок репейный в вод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 приветливой улыбк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л к ним отец Оссэ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ец с кротким, ясным взор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ребристыми пудря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: "Повесь, Оссэ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тку с птицами свои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тку с пестрой птичьей ста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верей в моем вигваме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верей повесив клет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ошел в вигвам с жен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отец Оссэ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елин Звезды Вечерн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сказал: "О мой Оссэо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льбы твои услыша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ил тебе, Оссэ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у твою и юност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тил сестер с мужья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оперых птиц за шут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смешки над тобою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умел никто меж ни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в убогом старц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алком образе кале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а пылкого Оссэ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а вечно молодог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Овини суме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тебя, Оссэо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на звездочке, что свети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везды Вечерней влев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родей живет, Вэбин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 и зависти и злобы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тил тебя он в старц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сь лучей Вэбино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волшебная есть сила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трелы чародея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, в мире и соглас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везде Вечерней мирн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с отцом своим Оссэо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в клетке над вигвам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пели и порх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ребряных шесточк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пруга молода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а Оссэо сын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ть он вышел красот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отца - дородным видо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рос, мужал с лет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ец, ему в утех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 лук и стрел надела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рил большую клетк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ил всех птиц на вол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, стреляя в теток, в дяд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авился малютк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и сям они кружил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яя воздух звонки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ьем счастья и свобо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ком перьев разноцветных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пряг свой лук упруг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тил стрелу из лук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, маленький охотник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пала с ветки птич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рких перышках, на земл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мерть раненная в сердц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- о, чудо! - уж не птиц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т он перед соб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расавицу младу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оковой стрелою в сердце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ь ее едва упа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ященную планет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зрушилися чар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релок отважный, ю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почувствовал, что кто-т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душному пространств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ках его спускае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еный, злачный остро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и Большого Мор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 за ним блестящей стае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падали, лет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еннею пор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адают, пестре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птицами спуст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игвам с блестящей кровл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ребряных стропил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нес с собой Оссэ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ини принес с собою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тут птицы превратил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и образ смерт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смертных, но не рост их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игмеями остал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Пигмеями - Пок-Вэдж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острове скалист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го прибрежных меля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ныне хоровод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т летними ноч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ечернею Звездою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их чертог блестящ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н в тихий летний вечер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аки с прибрежья част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т их веселый говор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ят танцы в звездном свете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чив свой рассказ чудес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чив сказку, старый Яг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гостей обвел глаз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ржественно промолвил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Есть возвышенные душ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непонятые люд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вал таких немал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оскалы их неред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на смех подымаю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смешники должны б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думать об Оссэо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арованные гост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ь слушали с восторг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сказчика хвали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шепталися друг с другом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ужель Оссэо - Я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е - тетушки и дяди?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нова Чайбайабо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 им песнь любви-томлен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 им нежно, сладкозвуч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задумчивой печаль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девушки, скорбяще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лгонкине, о мило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Горе мне, когда о мил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о милом я мечта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 нем томлюсь-тоску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лгонкине, о милом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огда мы расставал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 память дал мне вампу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снежный дал мне вампу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возлюбленный, Алгонкин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Я пойду с тобой, - шептал он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в твою страну родную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позволь мне", - прошептал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возлюбленный, Алгонкин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алеко, - я отвечала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, - я прошептала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страна моя родн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возлюбленный, Алгонкин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рнувшись, я гляде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го с тоской гляде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мои глядел он оч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возлюбленный, Алгонкин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дин стоял под ив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густой плакучей ив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оняла слезы в вод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возлюбленный, Алгонкин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 мне, когда о мил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о милом я мечта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 нем томлюсь-тоску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лгонкине, о милом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праздновали свадьбу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пир увеселяли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Пок-Кивис - бурной пляск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у - сказкою волшеб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байабос - нежной песне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сней кончился и праздни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шлись со свадьбы гост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вили счастлив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у с Миннегаг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окровом темной ноч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13" w:name="14"/>
      <w:bookmarkEnd w:id="13"/>
      <w:r>
        <w:rPr>
          <w:sz w:val="28"/>
          <w:szCs w:val="28"/>
        </w:rPr>
        <w:t>БЛАГОСЛОВЕНИЕ ПОЛЕ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, о песнь о Гайават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 дни радости и счаст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мятежные дни мир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Оджибуэев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 таинственный Мондами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 полей благословенье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бен топор кровав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бен навеки в земл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кий, грозный томагаук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ыты клики битвы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настал среди народов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но мог теперь охотник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белую пиро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бров капканы ставит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овить сетями рыбу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но женщины трудились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али сладкий сок из клен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ий рис в лугах сбир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делывали кож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руг счастливого селен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ели пышно нивы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стал Мондамин строй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янцевитых длинных перья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лотистых мягких коса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женщины весн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ли нивы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нили в землю ма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внинах плодородных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женщины под осен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плащ с него срыв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ывали косы, пер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чил их Гайават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когда посев был конче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удительный и мудр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а обрат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иннегаге и сказал ей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ы должна сегодня ночь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лям благословенье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олжна волшебным круг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сти свои посев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ичто им не вредил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икто их не коснулся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 ночной, когда все тих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, когда все тьмой покрыт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, когда Дух Сна, Нэпави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оряет все вигвам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чье не слышит ух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чье не видит око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ожа встань ты осторожн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ними с себя одеж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йди свои посев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йди кругом все нив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косами прикры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тьмой ночной одет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ильней будет жатв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ледов твоих на нив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останется волшеб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ни ржа, ни черв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стрекозы, Куо-ни-ш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тарантул, Соббикапш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кузнечик, Па-пок-кин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могучий Вэ-мок-кван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 всех гусениц мохнат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переступя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священный и волшебный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ромолвил Гайават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рон голодных ст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дный Кагаги, Царь-Вор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шайкой черных мародеро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али в ближней рощ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еялись так, что сосн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рогалися от смех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ловещего их смех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словами Гайават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х, мудрец, ах, заговорщик!"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и птицы громк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остерлась ночь нема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полями и лесам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скорбный Вавонэйс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ноте запел тосклив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ворил Дух Сна, Нэпави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и каждого вигва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 мраке Миннегаг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лась безмолвно с лож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няла она одежд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окутанная тьм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мущенья и без страх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шла свои посев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ала по равнин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волшебный и священны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олночь созерца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у ее во мраке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молкший Вавонэйс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л тихое дыхан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пет сердца Миннегаг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 мантией священн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и мрак ее окута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икто не мог хвастлив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ь: "Ее я видел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ре, лишь день забрезжи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гаги, Царь-Ворон, склика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ку черных мародеров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дроздов, ворон и сое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шумели на деревья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сстрашно устрем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евы Гайава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еную могил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окоился Мондамин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ы Мондамина подыме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его могилы тесной!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и мародеры.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е страшен след священ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е страшен круг волшеб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денный Миннегагой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азумный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едвидел, все обдумал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л он, как издевали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его словами птиц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о, друзья мои, - сказал он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, мой Кагаги, Царь-Ворон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 своею шайкой долг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помнить Гайавату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оснулся до рассве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ля черных мародеро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посев покрыл сетя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же лег в сосновой рощ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в засаде терпелив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жидать ворон и сое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жидать дроздов и гало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оре птицами все пол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естрело и покрылось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ой, шумною ватаг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риком, карканьем нестройны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ись они за дело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при всем своем лукавств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сти и знан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х хитростей воен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метили, что скры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леко их погибел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жданно очутили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тенетах Гайават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но встал тогда он с мес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но вышел из засады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ъял великий ужа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самых храбрых пленных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ощады истреблял о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направо и налев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сятками их труп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естах высоких веша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руг посевов освященн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нак своей кровавой мест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Кагаги, Царь-Вор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одитель мародер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щажен был Гайават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ложником оставлен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нес его к вигвам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ревкою из вяз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евой веревкой плен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зал его на кровл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гаги, тебя, - сказал он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чинщика разбо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одителя злоде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корбивших Гайават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ложником оставлю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рукою мне будеш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раги мои смирились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лся черный пленник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вигвамом Гайаваты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бно хмурился он, сид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еске утреннего солнц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о каркал он с доса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л крыльями большими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етно рвался на свобод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етно звал друзей на помощ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шло, и Шавондаз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ылал, вздыхая страстн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лдневных стран на север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у пламенных лобзани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 и зрел на солнце ма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 всем великолеп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предстал на нивах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ился в кисти, в пер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оцветные одежды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лестящие почат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лися сладким сок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еркали из подсохши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рвавшихся покровов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а Миннегаг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арелая Нокомис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от и Месяц Листопад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ий рис в лугах уж собра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тов к уборке маис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м идти на нив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Мондамином бороться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с него все перья, кист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наряд зелено-желтый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йчас же Миннегаг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а весело из дом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старелою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ни созвали женщи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к себе созв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бирать созревший ма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лущить его початк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ушистой тенью сосе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аве лесной опуш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цы, воины сиде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окуривая труб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молча любовали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селую работ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ых людей и женщи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слушали; в молчан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ный говор, смех и пенье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Опечи на кровл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и девушки на нив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роки стрекот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еялись, точно сойк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вушке счастлив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дался очень спел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пурпуровый почато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эшка! - все кругом кричал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частливица - ты скор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расавца замуж выйдешь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г!" - согласно отзывали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под темных сосен старц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 кто-нибудь на нив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л кривой почато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лый, ржавчиной покрыт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меялись, пели хор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, хромая и согнувш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дряхлый старикаш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и громко пели хором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агэмин, степной вориш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эмосэд, ночной грабитель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енело поле смехом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кровле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кал Кагаги, Царь-Вор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ся в ярости бессильн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всех соседних еля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вались не смолк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и черных мародеров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г!" - с улыбкой отзывали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под темных сосен старц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14" w:name="15"/>
      <w:bookmarkEnd w:id="14"/>
      <w:r>
        <w:rPr>
          <w:sz w:val="28"/>
          <w:szCs w:val="28"/>
        </w:rPr>
        <w:t>ПИСЬМЕН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смотри, как быстро в жизн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бвенье поглощает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кнут славные предан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кнут подвиги героев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нут знанья и искусств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ых Мидов и Вэбин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нут дивные виден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зы вещих Джосакидов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 о великих людя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ирает вместе с ним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ость наших дней исчезн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стигнет до потомст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коленьям, что сокры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ьме таинственной, велик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безгласных, дней грядущи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обницах наших предко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 знаков, ни рисунков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могилах, - мы не зна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 только - наши предк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ой их род иль плем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ой их древний тотем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, Орел, Медведь, - не знаем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 только: "это предки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виданье - с глазу на глаз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дем свои беседы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расставшись, мы вверяе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тайны тем, котор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ылаем мы друг к другу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сланники неред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ажают наши вест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другим их открывают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казал себе однажд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а, размышля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одном своем народ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родя в лесу пустынно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ешка он вынул крас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цветов он вынул крас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гладкой на берес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сделал тайных знак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ных и фигур и знаков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и изображ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мысли, наши реч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тчи Манито могуч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йцо был нарисован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ющиеся точ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яйце обознач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етыре ветра неб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ездесущ Владыка Жизни"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л этот симво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тчи Манито могуч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елин всех Духов Злоб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представлен на рисунк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ликий змей, Кинэби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есмыкается Дух Злоб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лукав и изворотлив"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т этот симво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круг был знаком жизн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круг был знаком смерт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шли изображен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а, звезд, луны и солнц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, лесов, и горных выс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го, что населяе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 вместе с человеко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емли нарисовал о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кой линию пряму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бес - дугу над не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схода - точку сле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ката - точку спра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полдня - на вершин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остранство под дуг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день обозначал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ы в центре - время ноч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лнистые полоски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и, дождь и непогод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, направленный к вигвам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эмблемой приглашен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 дружеского пир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овавленные ру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но поднятые кверху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 гнева и угроз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чив труд свой,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 его народ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ил его значен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молвил: "Посмотрите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гилах ваших предко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 символов, ни знаков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ойдите, нарисуй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- свой домашний симво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ий прадедовский тот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грядущим поколенья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было различать их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столбиках могильн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гда нарисов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- свой фамильный тот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- свой домашний символ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я, Бобра, Медвед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ху иль Олен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ло указань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д столбиком могильны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бен начальник род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роки, Джосаки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инатели, Вэби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рачи недугов, Ми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али на берес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коже много страш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ярких, разноцветн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инственных рисунко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воих волшебных гимнов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был с глубоким смысл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имволом был песн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еликий Дух, Создател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ряет светом небо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еликий Змей, Кинэби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одняв кровавый гребен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иваясь, смотрит в небо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журавль, орел и фили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вещим пеликаном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дущие по неб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зглавленные люд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нзенные стрел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пы воинов могучих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днявшиеся гроз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смерти в пятнах кров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гилы, и геро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ватившие в объят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еса и землю разом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ы рисунки бы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ре и ланьей коже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битвы и охо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Мидов и Вэбинов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мело свой рисунок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был с глубоким смысл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имволом был песн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ь любви, которой чар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рачебных средств сильне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ильнее заклинан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асней всякой битв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ыла забыта тож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в символах и знака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ь любви изображалась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ован очень яр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багряной краской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нт, любовник пылки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таков: "Я облада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ной властью надо всеми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- он поет, игра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лшебном бараба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олжно сказать: "Внемли мне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ой ты слышишь голос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- эта же фигур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д кровлею вигвам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таков: "Я буду с мил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преград для пылкой страсти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- женщина с мужчи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 рядом, крепко сж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с нежностью друг друг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се твое я вижу сердц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мянец твой стыдливый!"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л символ этот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- девушка средь мор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лочке земли, средь моря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этого рисунк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а: "Пусть ты далеко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ас море разделяет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любви моей и страст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тобой всесильны чары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- юноша влюблен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ящей девушке склон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клонившись, тихо шепч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: "Хоть ты далек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е Сна, в стране Молчан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любви ты слышишь голос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следняя фигура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в самой середин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лдованного круг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ся душа твоя и сердц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 мной теперь открыты!"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л символ этот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своих заботах мудр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роде,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л его искусств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исьма и рисован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есте глянцевит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леньей белой кож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столбиках могильны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15" w:name="16"/>
      <w:bookmarkEnd w:id="15"/>
      <w:r>
        <w:rPr>
          <w:sz w:val="28"/>
          <w:szCs w:val="28"/>
        </w:rPr>
        <w:t>ПЛАЧ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я мудрость Гайава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я, как он неизмен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айбайабосом был друже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ые духи устрашили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стремлений благородн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обравшись, заключи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 них союз коварны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ый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 нередко другу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Брат мой, будь всегда со мною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 Злых остерегайся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еспечный Чайбайабо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стряхивал кудря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ежно улыбалс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, не бойся, брат мой милый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мной бессильны Духи!"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л он Гайават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когда зима покры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м льдом Большое Мор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тель, кружась, шипе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черневших листьях дуб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ыпала снегом 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негу они стоя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белые вигвамы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вши лук, надевши лыж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нимая просьбам бр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рашась коварных Дух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 вышел Чайбайабо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хоту за олене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трела, олень рогат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ольшому Морю мчался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тром, снегом, словно бур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еследовал олен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ыв в пылу охо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оветы Гайават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воде сидели Дух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егли его в засад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омили лед ковар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кли певца в пучин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бли в песках подводны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ктаги, владыка мор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ломный бог Дакот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пил его в студе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ыбкой бездне Гитчи-Гюм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прибрежья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стил такой ужас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 отчаянья, что вол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гах завыли в страх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пенулися бизо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горах раскаты гром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ом грянули: "Бэм-Вав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й краской лоб покрыл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щ на голову накину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вигваме, полный скорб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недель сидел и плака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звучно повторяя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н погиб, он умер, неж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огласный Чайбайабос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кинул нас наве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шел в страну, где льют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емные песнопенья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ой брат! О Чайбайабос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думчивые пих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веяли свои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халами из хво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еленой, темной хво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печальным Гайаватой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дыхали и скорб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ешая Гайават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на пришла, и рощ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-долго поджид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дет ли Чайбайабос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дыхал тростник в доли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дыхал с ним Сибовиш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ревьях пел Овейс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 Овейса синеперый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Чайбайабос! Чайбайабос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кинул нас навеки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чи пел на вигвам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чи пел красногрудый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Чайбайабос! Чайбайабос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кинул нас навеки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лесу, во мраке ноч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вался зауныв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бный голос Вавонэйсы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Чайбайабос! Чайбайабос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кинул нас наве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огласный Чайбайабос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тогда все Ми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осакиды и Вэби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остроив в чаще лес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з вигвама Гайава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приют - Вигвам Священ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медленно и молч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шли за Гайават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в с собой мешки и сумки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и выдр, бобров и рыс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хранились корни, трав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целявшие недуг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в их приближен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ал взывать он к дру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ал стенать и плакат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молвил им ни сло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лащ с лица откину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л с лица печали крас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л в молчании глубок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Священному Вигвам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о сне, пошел за ним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его поили зель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лдованным настое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орней и трав целебных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а-Вэск - зеленой мя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эбино-Вэск - суреп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над ним забили в бубн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пели заклинан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 таинственный запели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от я сам, я сам с тоб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Седой Орел могучий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йтесь ж внимайт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перые вороны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кий гром мне помога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 незримый помога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у всюду их призыв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а их слышу в небе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 мой! Встань, исполнись сил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целись, о Гайават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Ги-о-га!"- весь хор ответи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э"-га-вэ!" - весь хор волшебны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се друзья мои - все зме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 - кожей соколин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ряхну над головою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г, нырок, тебя убью 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елю стрелою сердце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 мой! Встань, исполнись сил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целись, о Гайават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Ги-о-га!" - весь хор ответи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э-га-вэ!"" - весь хор волшебны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от я, вот пророк великий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ю - и сею ужа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ю - и весь трепеще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вигвам, Вигвам Священный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ду - свод неба гнет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рогаясь подо мною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 мой! Встань, исполнись сил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, о Гайават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Ги-о-га!" - весь хор ответи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э-га-вэ!" - весь хор волшебны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мешками потряс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и танец Мидо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руг больного Гайаваты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кочил он, встрепену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целился от неду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безумья лютой скорб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ходит лед весн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вали дни печ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ходят с неба туч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черные сокрылис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 другу Гайава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айбайабосу взыв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осстал он из могил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есков Большого Мор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только властны бы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инанья и призыв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слышал Чайбайабо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 пучине Гитчи-Гю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есков он встал, внима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ам бубнов, пенью гимн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шел к дверям вигва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инуясь заклинанья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ему, в дверную щел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и уголь раскален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кли его владык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е духов, в царстве мертв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рощаясь, приказ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одить костры для мертв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чальных их ночлего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ти в Страну Поним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одимого селен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одных и близких сердц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еленым чащам лес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ымок, как тень, безмолв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ился Чайбайабос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асался он деревьев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ачалися дерев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тупал - трава не мяла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умела под ногам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етыре дня и ноч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он медленной стоп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е всех усопших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икою усопши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ти своем пита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равился на дуб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 печальную их ре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еребряным Озера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л на Каменной Пирог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еления Блажен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о духов, в царство тен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ло его течень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ти он много виде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дных духов, нагружен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мленных тяжкой ношей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еждой, и оружь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ршками с разной пищ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рузья им надав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у в край Поним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 жаловались духи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х, зачем на нас живы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агают бремя это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б мы пошли наги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б голод мы терп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нести такое бремя!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мил нас путь далекий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а же надолг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родной вигвам остави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сток пошел, на Запад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учал употреблень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 целебных и волшебны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вященное искусств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евания недуго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раз познали люд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16" w:name="17"/>
      <w:bookmarkEnd w:id="16"/>
      <w:r>
        <w:rPr>
          <w:sz w:val="28"/>
          <w:szCs w:val="28"/>
        </w:rPr>
        <w:t>ПО-ПОК-КИ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у петь, как По-Пок-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асавец Йенадизз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будоражил всю деревн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зкой удалью своею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, спасаясь только чуд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ежал от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ой конец печаль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чудесным приключенья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брежье Гитчи-Гю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х вод Большого Мор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счаном Нэго-Водж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красавец По-Пок-Кивис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н во время свадьб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ы с Миннегаг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безумно и разгуль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 под звуки флей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н в безумном танц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идал песок холм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брежье Гитчи-Гюм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кучавши от бездел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л раз он из вигвам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ился поспеш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к Ягу, где сбирала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сказки и предан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со всей деревн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Ягу в это врем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влял гостей рассказ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джиге, о кунице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а пробила неб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скарабкалась на неб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выпустила с неб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начала подвиг это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ить пыталась выдр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арсук с бобром и рысь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ршины гор взбирал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ись в небо голов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ись лапами, но неб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трескалось над ним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важилась на подвиг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и росомах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дскочила росомаха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 гостям рассказчик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кочила - и над не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вздулся свод небес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лед в реке весною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кочила снова - неб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ко треснуло над не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льдина в половодье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кочила напоследок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 вдребезги разби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ылась в небе, а за не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жиг в одно мгновен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утилася на небе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лушай! - крикнул По-Пок-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ясь на пороге.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ели эти сказк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ели хуже мудр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учений Гайаваты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ыщем для забав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е-что получше сказок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, торжественно раскрывш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кошель из волчьей кож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Пок-Кивис вынул чаш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гуры Погасэн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агаук, Поггэвог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у маленькую, Киг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у змей и пару пеше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утенка и четыр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ных диска, Озаваби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фигуры, кроме диск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ых сверху, светлых сниз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сделаны из кост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рыты яркой краской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й сверху, белой сниз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в фигуры в чаш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стряхнул, перемешал и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ул наземь пред соб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крикивал, что вышло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расным кверху пали кост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мея, Кинэбик, ста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лестящем медном диске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ом сто и тридцать восемь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смешал фигур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л опять их в чаш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ул наземь пред соб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крикивал, что вышло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Белым кверху пали зме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м кверху пали пеш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м - прочие фигуры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десят и восемь счетом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учил их По-Пок-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играя для пример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етал и объяснял и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иемы Погасэн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глаз за ним следи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раясь любопытство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ного игр, - промолвил Ягу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игр, опасных, труд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ых странах, в разных земля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оем веку я виде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грает с старым Я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быть на редкость ловок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валися, По-Пок-Кивис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ты сейчас обыгра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око наказан мною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ась игра, и ди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клись игрою гост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ежду, на оруж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лночи, до рассве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и и молодые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грали, все мет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укавый По-Пок-Ки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грал их без пощады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 все лучшие одеж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 оружье боево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а и ожерел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ья, трубки и кисеты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глаз пред ним сверк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лаза волков голодны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следок он промолвил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Я в товарище нуждаюсь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ешествиях и дом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егда один, и нуже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мощник, Мэшино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 носил за мною трубк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мой выигрыш богатый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ха и украшен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ружие и перья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один я кон поставл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 этого красавц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был юноша высок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шестнадцатому год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ота, племянник Яг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гонь сверкает в трубк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едой золой красне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еркали взоры Яг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ависшими бровям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г!" - ответил он свиреп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г!" - ответили и гост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стлявыми рук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снув чашу рокову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у с яростью подброси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сыпал вкруг фигур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м кверху пали пеш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м кверху пали зме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м кверху и утя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вабики - все черны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м только рыбка, Киго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ять всего по счету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ясь, По-Пок-Ки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л фигуры в чаш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о вскинул их на возду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сыпал пред собою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й, белой, черной краск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они блест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ж ними встала пеш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 Инайнивэг, подоб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Пок-Кивису красавц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вшему с улыбкой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ять десятков! Все за мною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глаз горели злоб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лаза волков голод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т момент, как По-Пок-Ки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 и вышел из вигва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им племянник Я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ный юноша высок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осил оленьи кож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стаевые шуб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а и ожерел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ья, трубки и оружье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тнеси мою добыч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й вигвам на Нэго-Воджу!"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но молвил По-Пок-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шным веером игра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гры и от курен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горели ве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радно грудь дыша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ей утренней прохлад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щах звонко пели птиц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угам ручьи шум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груди у Йенадизз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о сердце от востор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о весело, как птиц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ось гордо, как источни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о шел он по деревн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ом сумраке рассве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шным веером игр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шел; по всей деревн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следнего вигва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жилища Гайават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ина была в вигвам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ог никто не выше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-Пок-Кивису с приветом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тицы у порог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и, прыгали, порх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и сям сбирая зерн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Кагаги с вигвам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л гостя хриплым крик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риком крыльями захлопа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ором огненным сверка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се ушли! Жилище пусто!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ромолвил По-Пок-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ышляя злую шутку.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 глупой Миннегаг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хозяина, ни бабк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теперь что хочешь делай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снув ворона за горл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ртел им, как трещотк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ешком с травой целеб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шил его и броси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исел он над вигвам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зор его владельц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зор для Гайават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вошел в жилищ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идал кругом порог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хозяйственную утвар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идал куда попал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тлы, горшки и мис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 бобров и горноста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уры буйволов и рыс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зор Нокомис стар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зор для Миннегаг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заботно напева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вистывая белк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он по лесу, а бел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ызли желуди на ветк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ухой в него кидал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заботно пел он птиц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темною листв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весело и звон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ли пеньем птиц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калистого прибреж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мотрел на Гитчи-Гю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 на самом видном мес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злорадством дожида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енья Гайават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пине, раскинув ру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ремал в полдневном зно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под ним плескал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ывали берег вол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 над ним сиял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ою бездной неб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ругом носились птиц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и птиц носились с крик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ти что задев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Пок-Кивиса крылам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бил их много-мног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есятками швырял и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калистого прибреж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в волны Гитчи-Гюм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йошк, морская чай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вскричала громко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то дерзкий По-Пок-Кивис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н нас избивает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брат наш, Гайавата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ите Гайавату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17" w:name="18"/>
      <w:bookmarkEnd w:id="17"/>
      <w:r>
        <w:rPr>
          <w:sz w:val="28"/>
          <w:szCs w:val="28"/>
        </w:rPr>
        <w:t>ПОГОНЯ  ЗА  ПО-ПОК-КИВИС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вом вспыхнул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ившись на деревн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в народ в смятен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вши, что надела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зкий, хитрый По-Пок-Кивис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ыхался он от гнев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бно стискивая зуб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шептал врагу проклят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мотал, гудел, как шершен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Я убью его, - сказал он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бью, найду злодея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ни был путь мой долог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ни был путь мой труде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в мой все преодоле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ь моя врага настигнет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час кликнул он соседе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пешно устрем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едам его в погоню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ам, где проходил о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брежье Гитчи-Гюм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икто врага не встретил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ыскали только мест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аве, в кустах черни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лежал он, отдых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мял цветы и трав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на Мускодэ зеле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ине под гор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ся По-Пок-Кивис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в дерзкий знак рук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гу он оберну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горы, ему вдогон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крикнул Гайават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к бы ни был путь мой долог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ни был путь мой труде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в мой все преодоле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ь моя тебя настигнет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скалы, через ре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старникам и чаща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ался хитрый По-Пок-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л, словно антилоп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останов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прудом в лесной доли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отине, возведенн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ыми бобр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разлившимся поток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затоном полусонны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 воде росли дерев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увшинчики желт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амыш шептал, качаяс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затоном По-Пок-Ки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на гать из пней и сучьев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нее вода сочила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 ней ручьи бежал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 дна пруда к плотин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ыл бобр и стал больши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ленными глаз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оды смотреть на гост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затоном По-Пок-Ки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бобром стоял в раздум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гам его струили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ейки сребристой влаг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бобром заговорил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казал ему с улыбкой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мой друг Амик! Позволь мн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ть в твоем вигвам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ть в воде прохладной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ти меня в Амик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 бобр ответи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лчал и так ответил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ай я с прочими бобр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ветуюсь сначала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ответив, опусти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яжелый камень, в вод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ылся в чаще темно-бур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стников и листьев лили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затоном По-Пок-Ки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л бобра на зыбкой гат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ейки с невнятным плеск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гам его беж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истыми струя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ати падали на камн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койно разливали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 камнями по долине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ругом листвой зелен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шумел, качались ветв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возь ветви свет и тен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емле скользя, играл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еша, поодиночк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бобры к плотине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 показала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, потом друг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весь пруд широк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льца черные покры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нясь в ярком блеске солнц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бобрам с улыбкой хитр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лся По-Пок-Кивис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друзья мои! Покойн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у вас в вигвамах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 опытны и мудр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 выдумки искус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тите же скоре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ня в бобра, Амик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Хорошо! - Амик ответи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 бобров, Амик, ответи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кайся с нами в вод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кайся в пруд с бобрами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 в тихий пруд с бобр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лся По-Пок-Кивис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й, гладкой и блестяще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вся его одежд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хвосты лисиц на пятка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лстый черный хвост слили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бром стал По-Пок-Кивис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друзья мои, - сказал он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быть выше, больш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всех бобров на свете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Хорошо, - Амик ответил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огда придем в жилищ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 вигвам на дне пото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сять раз ты станешь больше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од темною вод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с бобрами По-Пок-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одою, где леж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ви, пни и груды кор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шел с бобрами к арк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ела в вигвам обширны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опять он преврати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сять раз стал выше, больш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бры ему сказали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Будь у нас вождем отны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над нами властелином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долго По-Пок-Ки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 почетом наслаждаться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, поставленный на страж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ще шпажников и лил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воскликнул: "Гайават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а на плотине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 за этим раздали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отине крики, говор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ск валежника и топо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да заволновала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падать, понижать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бры поняли в страх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лотина прорвалас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еском рухнула и крыш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росторного вигвам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щели крыши засверкал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яркими луч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бры поспешно скрыли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одой, где было глубже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огучий По-Пок-Ки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лез за ними в двери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т гордости и пищ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узырь, распух, раздулс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щели крыши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го смотрел и гром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лицал: "О По-Пок-Кпвис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етны все твои улов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олезны превращенья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асешься, По-Пок-Кивис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ощады колоти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Пок-Кивиса дуби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или, словно ма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ски разбили череп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охотников высоки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ли на носил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сли его в деревню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умер По-Пок-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иби, дух его, не умер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арахтался, мета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ибаясь и качая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верные занавес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ибаются, качая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тер дует в двер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собрался с сил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 образ челове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 и в бегство устрем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Пок-Кивисом лукавы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т взоров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пел в лесу он скрыться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лубой и мягкий сумрак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етвями дальних сосе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етлой просеке за ни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рем мчался По-Пок-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ибая ветви с шум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квозь шум ветвей он слыша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го, как бурный ливен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игает Гайават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ыхаясь, По-Пок-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останов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озером широки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торому средь лил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остниках, меж остров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плавали казар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крываясь в тень деревь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веркая в блеске солнц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ымая кверху клюв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о ныряя в вод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ишнэкэ! - воскликнул гром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Пок-Кивис. - Преврати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й меня в казар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самую большую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сять раз сильней и больш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другие все казарки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два они успе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тить его в казарку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полинскую казарк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руглой лоснящейся грудь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арой темных мощных крылье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большим широким клювом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 леса с громким крик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пред ними Гайават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ромким криком подняли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зарки над вод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лися шумной стае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зерных трав и лил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и: "По-Пок-Кивис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теперь поосторожней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сь смотреть на земл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было несчаст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еды не приключилось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 путь они держ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на дальний, дикий север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ли то в тума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 сиянье ярком солнц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евали и кормили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мышах болот пустынн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зарей пустились дальш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но мчал их южный ветер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л свежо и сильно в крыль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донесся к ним неяс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ленный шум и говор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слись людские реч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еления под ними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арод с земли див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виданные крыл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Пок-Кивиса-казарки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крылья были шир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дверные занавеск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Пок-Кивис слышал кри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л голос Гайава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л громкий голос Я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ыл совет казаро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ысоты взглянул на землю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одно мгновенье ветер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ватил его, смял крыл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нес, вертя, на землю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етно справиться хотел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етно думал удержаться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рем падая на земл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рой то землю виде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казарок в синем неб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, что земля все ближ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стор небес - все дальш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л громкий смех и говор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л крики все ясне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л из глаз казаро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 внизу вигвам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размаху пал на землю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яжким стуком средь народ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а мертвая казарк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го лукавый Джиб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 его, в одно мгновен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 образ челове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Пок-Кивиса красавц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пустился в бегств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за ним в погон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емился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лицая: "Как бы ни бы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мой долог и опасе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в мой все преодоле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ь моя тебя настигнет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ух шагах был По-Пок-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ух шагах от Гайава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гновенно закружи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л вихрем пыль и лист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чез в дупле дубов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инулся змее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кользнул змеей под корн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правою рук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рошил весь дуб на щеп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а, - но напрасно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лукавый По-Пок-Ки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 образ человек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чался в бурном вихр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Живописным Скалам красны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прибрежья озираю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страну и Гитчи-Гюм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ладыка Гор могуч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ый Манито могуч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ахнул пред ним ущел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ахнул широко пропаст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ыл его от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рачном каменном жилищ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л его с радушной ласк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ьму своих пещер угрюмы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наружи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закрытым входом сто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ицей, Минджикэв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ивал в горе пещер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ичал в великом гневе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топри! Я Гайават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ладыка Гор не отпер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ветил Гайава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воих пещер безмолв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калистой мрачной бездн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стер он руки к неб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ывая Эннэми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эвэссимо на помощ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шли они во мрак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чью, с бурей, с ураган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еслись по Гитчи-Гю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тдаленных Гор Громов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лышал По-Пок-Ки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кий грохот Эннэми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 он блеск огнист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 Вэвэссимо и в страх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рожал и притаилс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кой палицей свое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лы молния разби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преддверием пещер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нул гром в ее средин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: "Где По-Пок-Кивис?"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сыпались утес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и развалин мертвы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 лукавый По-Пок-Кив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 красавец Йенадизз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родный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ул дух его из те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: "О По-Пок-Кивис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уж ты не примеш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образ челове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будешь больш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ть с беспечным смех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ысоко в синем неб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ты парить и плават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ты Киню отныне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евым Орлом могучим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вут с тех пор в народ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, сказки и предан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расавце Йенадизз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имой, когда в деревн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ри снежные гуляю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трубе вигвама свищ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ывает буйный ветер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то хитрый По-Пок-Кив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яске бешеной несется!"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 друг другу люд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18" w:name="19"/>
      <w:bookmarkEnd w:id="18"/>
      <w:r>
        <w:rPr>
          <w:sz w:val="28"/>
          <w:szCs w:val="28"/>
        </w:rPr>
        <w:t>СМЕРТЬ  КВАЗИНД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прошел по свет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 о Квазинде могучем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оперников не веда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ебе не ведал равны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вистливое плем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бных Гномов и Пигме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бных духов Пок-Уэдж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убить его решил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Если этот дерзкий Квазинд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вистный всем нам Квазинд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ивет еще на свет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убя, уничтож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ляя все народ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ной силою своею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будет с Пок-Уэджис? ~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и Пок-Уэджис.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астопчет нас, раздави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дводным злобным духа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ас кинет на съеденье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ылая лютой злоб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щались Пок-Уэдж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бить его реши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убить его, - избавит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от Квазинда навек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Квазинда и слабост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темени таилась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темя можно был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мерть Квазинда поранит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то одним оружьем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ой еловой шишк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ковая тайна э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ыла известна смертны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оварные Пигме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-Уэджис, знали тайн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ли, как врага осилит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ни набрали шише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ых еловых шишек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ам над Таквамин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ли их и сложи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е высокий берег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красные утес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исают над водою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и спрятались и ст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жидать врага в засад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это в полдень летом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 был сонный знойный возду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движно спали тен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сне река струилась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ке, блестя на солнц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омые скользи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нойном воздухе дале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валось их жужжан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напевы боевы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ке плыл мощный Квазинд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ченью плыл ленив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ремотной Таквами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л в березовой пирог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мленный тяжким зно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ыпленный тишиною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твям, к реке склоненны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дрям берез плакучи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 опуст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го Дух Сна, Нэпавин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нме спутников незрим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главе воздушной рат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твям сошел Нэпави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рюзовой Дэш-кво-ни-ш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козою, стал он тих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пловцом усталым реят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зинд слышал чей-то шепо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утный, словно вздохи сосе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дальний ропот мор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дальний шум прибо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увствовал удар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агауков воздуш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авших прямо в тем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емых несметн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тью Духов Сна незримы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первого удар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яла его дремо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торого - он бессиль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л весло в пиро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ретьего - окрестност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им покрылась тьмою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им сном забылся Квазинд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плыл он по теченью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пой, сидел в пирог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ный плыл по Таквамин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рибрежными лес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трепетных березо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вражеской заса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лагеря Пигмеев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м сыпалися шиш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ые шишки еле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я Квазинда с прибрежь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мерть врагу!" - раздался громк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евой крик Пок-Уэджис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пал на борт пирог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алился в реку Квазинд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ю вниз, как выдр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ду сонную свали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ирога, кверху кил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ыла одна, блужда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ченью Таквамин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огиб могучий Квазинд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хранилось долго-долг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Квазинда в народ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гда в лесах зим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шевали, выли бур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еском гнули и лом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ви стонущих деревьев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вазинд! - люди говорили.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вазинд собирае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стер себе валежник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19" w:name="20"/>
      <w:bookmarkEnd w:id="19"/>
      <w:r>
        <w:rPr>
          <w:sz w:val="28"/>
          <w:szCs w:val="28"/>
        </w:rPr>
        <w:t>ПРИВИДЕНИ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хохлатый коршу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ускается в пустын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пораненным бизон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ого, чтоб на добыч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торой не опустился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торым же в синем неб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час явится и трет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вскорости от крылье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ющейся ста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оздух потемнеет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да одна не ходит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жат друг друга беды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одна из них нагрянет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 за ней спешат други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ак птицы, вьются, вьют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й стаей над добыч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белый свет померкне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тчаянья и скорб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пять на хмурый север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ый Пибоан вернулся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яным своим дыханье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тил он воды в камен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ах и на озер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с стряхнул он хлопья сне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я покрылись бел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ной снежной пелен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сам Владыка Жизн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ладил их рукой своею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ам, под песни вьюг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олов бродил на лыжах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ревнях, в вигвамах тепл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но женщины трудил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или кукуруз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делывали кож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же проводи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 играх и забав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нцах, в беганье на лыжа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ым вечером однажд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арелая Ноком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иннегагою сиде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ботою в вигвам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ко слушая в молчан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дет ли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здавший на охот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костра багряной краск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исовывал их лиц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петал в глазах Ноком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истым лунным блеск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глазах у Миннегаги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ком солнца над водою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, клубами собирая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л в трубу над ни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глам вигвама тен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ибалися за ним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крылась тихо-тих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авеска над порогом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че пламя запылал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 сильней заволновался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ве женщины безмолвн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ивета и без зов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 порог переступи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кользнули по вигвам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ый дальний, темный уго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 там и притаилис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личью, по одежд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ли чужеземк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дны, мрачны были об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безмолвною тоск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рогаясь, как от стуж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гла они глядел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е ветер ли полноч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удел в трубе вигвама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ва ли, Куку-ку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онала в мрачных соснах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вдруг изрек в молчанье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то мертвые восст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уши погребенн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пришли из Стран Пони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траны Загробной Жизни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из лесу, с охо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ился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осыпан белым снег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оленем за плечам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милой Миннегаг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ложил свою добыч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еще прекрасне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ся Миннегаг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 тот день, когда за не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шел в страну Дакот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л пред ней олен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нак своих желаний тай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нак своей любви сердечн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в, он оберну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 в углу двух женщи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 себе: "Кто это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ны гостьи Миннегаги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асспрашивать не стал и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 ласковым привет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л их разделить с ни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 его, очаг и пищ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ьи бледные ни слов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казали Гайавате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огда готов был ужи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лень уже разреза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гла они вскочи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ладели лучшей дол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ей милой Миннегаг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росясь, схватили дерз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ый, белый жир олен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ли с жадностью, как звер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забились в уго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ый дальний, темный уго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олчала Миннега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олчал и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олчала и Нокомис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их спокойны был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иннегага тих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птала с сострадань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: "Их мучит голод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ерут, что им по вкус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едят, - их мучит голод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зорь зажглось, погасл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дней стряхнули ноч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тряхают хлопья снег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ы темные на землю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а днем сидели молч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ьи бледные в вигваме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, даже в непогод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ижний лес они ходи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брать сосновых шишек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брать ветвей для топ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два светало, снов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лися в вигвам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гда, когда с охо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лся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, когда готов был ужи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лень уже разреза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ьи бледные бесшум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гла к нему кидал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росясь, хватали жад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ый, белый жир оленя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ю милой Миннегаги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рывались в темный уго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прекнул и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зглядом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возмутила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арелая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показа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вольства Миннегаг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и терпели молч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рава святые гост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рушить грубым взгляд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рушить грубым слово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ночь раз, когда печаль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рал костер, красне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рцал дрожащим свет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сумраке вигва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рый, чуткий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услышал чьи-то вздох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ьи-то горькие рыдань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ожа встал он осторожн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 с косматых шкур бизон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отдернувши над ложе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леньей кожи полог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, что это Тен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ьи бледные, вздыхаю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чут в тишине полночн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молвил он: "О гость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 мучит ваше сердце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ыдать вас заставляет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окомис ли вас, гость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роком оскорбила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пред вами Миннегаг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ыла долг хозяйки?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и смолкли, перест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 сетовать и плакат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и тихо-тихо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ы усопших, мертвых душ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и тех, что жили с вам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шли из Стран Пони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стровов Загробной Жизн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ть вас и наставит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ли скорби достигаю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, в Селения Блаженных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ивые погребенн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ывают вновь на земл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чат нас бесплодной скорбью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рнулись мы на земл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знали скоро, скор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езде мы только в тягост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ля всех мы стали чужды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ам места, - нет возвр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твецам из-за могилы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это,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жи всему народ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тныне и вове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ли их не огорч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шедших в мир Пони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, в Селения Блаженны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ладите тяжкой нош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ертвецами в их могилы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мехов, ни украшен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котлов, ни чаш из глины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ноша мучит духов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лишь немного пищ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лишь огня в дорог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 четыре грустных ноч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тыре дня проводи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ти в страну Поним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-то и должны в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могилами усопши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ой ночи до последне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чь костры неугасим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ать дорогу дух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рять веселым свет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ечальные ночлег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дем, прости наве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родный Гайават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бя мы искуш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вое терпенье долг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спытывали дерзк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гда ты остава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родным и велики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абей же,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абей, не падай духом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тебя еще трудне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рьба и испытанье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езапно тьма упа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олнила жилищ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а же в молчан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л одежды шоро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л, что кто-то подня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авеску над порог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 на небе звезд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увствовал дыхан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ей полночи мороз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же не видел дух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ей бледных и печальн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леких Стран Пони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траны Загробной Жизн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20" w:name="21"/>
      <w:bookmarkEnd w:id="20"/>
      <w:r>
        <w:rPr>
          <w:sz w:val="28"/>
          <w:szCs w:val="28"/>
        </w:rPr>
        <w:t>ГОЛОД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зима! О, дни жесток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ной зимней стуж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 все толще, толще, толщ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лся на озерах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все больше, больше, больш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осил луга и степ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розней шумели вьюг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ам, вокруг селень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-еле из вигва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есенного снег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 пробраться в лес охотник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авицах и на лыжа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етно по лесу бродил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етно он искал добычи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ал ни птиц, ни звер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ал следов олен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ал следов Вабасс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шен был, как привиден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блестящий и пустын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голода, от стуж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в сознанье, пада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ал в снегах охотни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Всесильный Бюкадэвин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могучий Акозивин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безмолвный, грозный Погок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жестокие мучен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ч детей и вопли женщин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тоскующую земл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урил недуг и голод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еса и самый возду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тым голодом томил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рели в небе звез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лаза волков голодных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в вигваме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илися два гостя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мрачно и безмолвн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прежние два гост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ивета и без зов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 вошли они и се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рядом с Миннегаг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водя с нее свиреп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алых глаз ни на минут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ин сказал ей: "Видишь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тобою - Бюкадэвин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ой сказал ей: "Видишь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тобою - Акозивин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этих слов и взглядо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рогнулось, сжалось страх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милой Миннегаг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ответа опустила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ыв лицо, она на лож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милась, трепета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ея и сгор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ловещих слов и взглядов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езумный, устрем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на лыжах Гайават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снув зубы, затаивш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дце боль смертельной скорб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ался он, и капли по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ле его смерзалис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ховых своих одежд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авицах, Минджикэв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щным луком наготов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колчаном за плеч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ежал все дальше, дальш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ам пустым и мертвы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Гитчи Манито! - вскричал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я взоры к неб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еспредельною тоскою.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щади нас, о Всесиль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нам пищи, иль погибнем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и дай для Миннегаги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ирает Миннегаг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ко в дебрях молчалив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сконечных дебрях бор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вучали вопли эт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икто не отозва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отклика лесног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вшего тоскливо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иннегага! Миннегаг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аката одино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родил в лесах печаль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ных чащах, где когда-т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он с милой Миннегаг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лодой женою ряд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леких стран Дакотов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 был их путь в то время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цветы благоух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есные птицы п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учьи сверкали солнц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а Миннегаг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еззаветною любовью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Я пойду с тобою, муж мой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вигваме, близ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з пришельцев молчалив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уливших добыч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томилась пред кончи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ирала Миннегаг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лышишь? - вдруг она сказал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ишь шум и гул далек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адов Миннегаги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овет меня, Нокомис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т, дитя мое, - печаль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ла ей Нокомис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ор гудит от ветра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Глянь! - сказала Миннегага.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 - отец мой! Одино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тоит и мне кивае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одимого вигвам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т, дитя мое, - печаль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ла ей Нокомис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ым плывет, кивает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х! - вскричала Миннегаг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гока сверкаю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 грозные из мра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н мне стиснул рук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яной своей рукою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а, Гайават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частный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лека, издале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гор и дебрей лес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л тот крик внезап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бный голос Миннегаг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ывающий во мраке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Гайавата! Гайават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линам, по сугроб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етвями белых сосе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исавшими от сне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ежал с тяжелым сердц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лышал он тосклив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ч Нокомис престарелой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агономин! Вагономин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б я сама погиб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б мне лежать в могиле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гономин! Вагономин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вигвам он устрем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видел, как Нокоми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лачем медленно качала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 и Миннега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движную на лож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ой издал ужас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 отчаянья, что звезд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сах затрепет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еса с глубоким стон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яслись до основань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 и безмолв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 он к ложу Миннегаг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 к ногам ее холодны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м ногам, что никогда уж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йдут за Гайават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к нему из дом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не выбегут навстреч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ицо закрыл рук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ночей и дней у лож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дел в оцепенен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виженья, без сознанья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царит иль тьма ночная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стились с Миннегагой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ли могил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в лесу глухом и темн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ечальною цикут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рнули Миннегаг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м мехом горност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идали белым снег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мехом горностая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стились с Миннегаг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закатом на могил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зажжен костер из хво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уше четыре ноч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ал он путь далек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в Селения Блаженны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игвама Гайава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 было, как горел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ряя из-под низ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ви черные цикут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раз в час долгой ноч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ымался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оем бессонном лож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е милой Миннегаг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оял, следил с поро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ламя не погасл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 во мраке не осталс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, прости, прости! - сказал он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прости, моя родная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ое с тобою сердц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ронил я, Миннега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душа моя стремит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бою, Миннегаг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ди, не возвращай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на труд и на страдан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, где голод, лихорадк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чат душу, мучат тело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подвиг свой я конч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буду я с тобо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е светлого Пони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ной, вечной жизни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21" w:name="22"/>
      <w:bookmarkEnd w:id="21"/>
      <w:r>
        <w:rPr>
          <w:sz w:val="28"/>
          <w:szCs w:val="28"/>
        </w:rPr>
        <w:t>СЛЕД БЕЛОГ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ь долины, над рек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замерзшею рек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идел в своем вигвам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окий, грустный старец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а его леж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ечах сугробом сне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щ его из белой кож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бивайон, был в лохмотья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стер среди вигвам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светился, догор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ожал от стужи старец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епленный снежной вьюг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ушенный свистом бур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ушенный гулом лес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и пеплом уж бел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мя тихо умирал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еслышно появи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ный юноша в вигвам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щеках его румянец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вался алой краск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 кроткие сия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сенней ночью звез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ело его венчал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ахучих трав гирлянд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ясь и улыбк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как солнцем, озаря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ошел в вигвам с цвет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ы его дыша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ым, сладким аромато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мой сын, - воскликнул старец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радно видеть гостя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ь со мною на цинов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ь сюда, к огню поближ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месте ждать рассвет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вои мне порасскажеш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ючения и встреч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свои: свершил я в жизн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дин великий подвиг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он вынул Трубку Мир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старую, чудну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расной каменной головк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убуком из трости, в перья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ил ее кор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рил ее от угл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л гостю-чужеземц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ел такие речи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тоит мне своим дыханье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раз на землю дунут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ятся все ре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вода окаменеет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ясь, гость ответил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тоит мне своим дыханье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раз на землю дунут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цветут цветы в долин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ют, заплещут реки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тоит мне тряхнуть во гнев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своей седою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вил старец, мрачно хмурясь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страну снега покрою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листва спадет с деревь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блекнет и погибн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ек и с тундр, с болотных топе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ят и гусь и цапл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даленным, теплым странам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да бы ни пришел 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и дикие лесны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ры прячутся, в пещер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емень, земля твердеет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тоит мне тряхнуть кудрями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вил гость с улыбкой кроткой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тный теплый ливен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осит поля и дол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ит цветы и травы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зера и боло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ятся гусь и цапл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юга ласточка примчит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ют лесные птицы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да бы ни пришел 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 колышется цвет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звучит веселым пень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листвы темнеют чащи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еседой ночь минул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леких стран Восто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еребряных чертог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воин в ярких краск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ышло и сказало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от и я! Любуйтесь солнц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зисом, могучим солнцем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емел при этом старец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емли теплом пахнул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вигвамом стали слад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чи петь и Овейс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урчал ручей в доли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ый запах трав весенни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олин в вигвам повея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 ярком блеске солнц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 Сэгвон ясне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ца лик холодный, мертвый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был Пибоан могучи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щекам его беж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сенние пото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зы теплые струя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же он все уменьшал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еске радостного солнца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м таял в блеске солнц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гой всачивался в земл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эгвон среди вигва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ночью мокрый хворос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чаге дымился, тле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 цветок весенн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цвет, привет весенн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кодит в зеленых листья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а север после стуж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лютой зимней стуж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пришла весна, а с не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цвели цветы и трав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ились с юга птиц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тром путь держа на север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стаями лет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ались лебеди, как стрел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ольшие стрелы в перья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ликалися, как люд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ли гуси длинной цепь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ибавшейся, подоб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иве из жил олен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рвавшейся на луке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иночку и попарн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ыстрым, резким свистом крыль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 нырки лет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ли на боло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шкодаза и Шух-шух-г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щах леса и в долина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 Овейса синепер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вигвамами, на кровля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чи пел красногруд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густым наметом сосе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ковал Омими, голуб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чальный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емевший от печ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л их зов весел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л - и тихо выше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грюмого вигвам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аться вешним солнц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ой земли и неб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лекого поход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о яркого рассве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о Вебона, к Восток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ился старый Я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нес он много-мног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ых новино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деревня собрала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, как хвалился Яг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юченьями свои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о смехом говорил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г! Да это точно - Ягу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ругой так может хвастать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казал, что видел мор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, чем Большое Мор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больше Гитчи-Гю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такой водою горьк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икто не пьет ту вод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все воины и жен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на друга погляд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ися друг друг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епнули: "Это врак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! - шепнули, - это враки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, сказал он, в этом мор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л огромный челн крылат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а крылатая пиро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целой рощи сосе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самых старых сосен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все воины и старц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ели друг на дру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меялись и сказали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о, не верится нам что-то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жерла ее, сказал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раздался гром, в честь Я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ы молнии сверкнул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все воины и жен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тыда захохотал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о, - сказали, - вот так сказк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, сказал он, плыли люд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сказал он, в этой лодк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о воинов увиде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воинов тех бы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й выкрашены краск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одки же покры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густо волосам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уж все над бедным Яг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громко издевать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ичали, зашум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вороны на сосна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ерые ворон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о! - кричали все со смехом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 тебе поверит, Ягу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а не смеялся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 шутки и насмеш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 им в ответ промолвил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Ягу правду говорит нам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мне дано виден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 сам я челн крылат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 сам я бледнолиц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атых чужеземце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леких стран Восто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езарного рассвет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тчи Манито могуч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 Великий и Создател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шлет свои велен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ет свои нам приказань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ивут они, - там вьют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, делатели мед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 с жалами роятс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идут они - повсюд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стает вслед за ни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кодит, краса природ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гда мы их увиди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лжны их, словно брать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ть с лаской и привето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тчи Манито могуч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не сказал в видень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ткрыл мне в том виден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ядущее - все тайн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, от нас еще далеки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 я густые рат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вестных нам народ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вигавшихся на Запад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олнивших все стран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 были их нареч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дно в них билось сердц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ипела неустан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еселая работ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ры в лесах звене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 лугах дымил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ах и на озера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ли с молнией и гром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ыленные пирог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уже ино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 мной прошло виденье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утно, словно за туманом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 я, что гибнут наш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мена в борьбе кровав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вая друг на друг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ыв мои советы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 с грустью их остат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авшие на Запад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гавшие в смятен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ссеянные туч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ухие листья в бурю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22" w:name="23"/>
      <w:bookmarkEnd w:id="22"/>
      <w:r>
        <w:rPr>
          <w:sz w:val="28"/>
          <w:szCs w:val="28"/>
        </w:rPr>
        <w:t>ЭПИЛОГ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брежье Гитчи-Гю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х вод Большого Мор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им, ясным летним утр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а в ожидан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верей стоял вигвам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полон был прохла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земля дышала счастье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д нею, в блеске солнц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ат, к соседней рощ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истыми роя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ли пчелы, Ам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и в ярком блеске солнц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 глубь небес сия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было Гитчи-Гюм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ибрежья прыгал На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рясь в брызгах, в блеске солнц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брежье лес зелены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ышался над вод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ерцал свои верши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ные водою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ел взор был Гайаваты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бь с лица его исчезл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уман с восходом солнц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очная мгла с рассветом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ржествующей улыбк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радости и счаст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тот, кто видит в греза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скоро совершит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авата в ожидан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верей стоял вигвам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лнцу руки протянул о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л к нему ладон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ж пальцев свет и тен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цу его игр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лечам его открытым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лучи, скользя меж листь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ают дуб могучи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де, в дали неяс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белое летел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плыло и мелькал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гком утреннем тума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калось, подымало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я все ближе, ближ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етит ли там Шух-шух-га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ыряет ли гагара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лывет ли Птица-баба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это Во-би-вав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ызги стряхивает с перье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шеи длинной и блестящей?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е гусь, не цапля эт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ырок, не Птица-баб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де плывет, мелькае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гком утреннем тумане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березовая лод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каясь, подымая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рызгах искрится на солнц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ывут в той лодке люд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леких стран Восто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езарного рассвета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аставник бледнолиц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ророк в одежде чер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де с проводник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друзьями путь свой держит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ростерши к небу ру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нак сердечного приве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ржествующей улыбк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л их славный Гайав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л, пока под их пирог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рустит прибрежный щебен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уршит песчаный берег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тавник бледнолиц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счаный берег выйдет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гда наставник вышел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, радостно воскликну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ромолвил Гайавата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ветел день, о чужеземц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, в который вы пришли к нам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еленье наше ждет ва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игвамы вам открыт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еще так пыш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цвела земля цвет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а небе солнц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ияло так, как ны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, когда из стран Восток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ишли в селенье наше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Большое Мор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ывало так спокойн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розрачно и свободн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одводных скал и мелей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шла пирога ваш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теперь ни скал, ни мелей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табак наш не бы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ушист и так приятен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зелене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нивы так, как ны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, когда из стран Восток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ишли в селенье наше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тавник бледнолиц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ророк в одежде черн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л ему приветом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ир тебе, о Гайавата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твоей стране родим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молитвы, мир прощен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Христа и свет Марии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душный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л гостей в свое жилищ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л их там на шкура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стаев и бизонов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окомис подала и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у в мисках из берез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у в ковшиках из лип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жгла им Трубку Мир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ороки, Джосаки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лшебники, Вэби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рачи недугов, Мид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воины и старц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я пред вигвам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чтить гостей привето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ным кругом у порог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они сиде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рили трубки молч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к ним из вигвам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гости, так сказали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сех нас радует, о брат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ишли вы навестить на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леких стран Восток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тавник бледнолицых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л тогда народ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ишел он им поведат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вятой Марии-Дев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ее предвечном Сын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л, как в дни былы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ошел на землю к людя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 жил в посте, в молитв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чил он, как евре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м проклятое плем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есте его распя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осстал он из могил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ходил с ученик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земли вознесся в неб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род ему ответил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ы словам твоим вним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нимали мудрой реч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лжны о ней подумат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ас радует, о брать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ишли вы навестить на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леких стран Восток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ростясь, все удалили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шлись к своим вигвам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ли на деревн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ым воинам и жена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ислал Владыка Жизн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гостей из стран Восток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жары, в затишье полдн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ким воздух становился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сне шептались сосн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ди вигвамов душны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сне плескались волн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счаное прибреж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нивах, не смолк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 кузнечик, Па-пок-кин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ли гости Гайават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мленные жарою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шном сумраке вигвам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вечер приближал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жая знойный воздух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тало солнце стрел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ивая чащи лес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йники его врываясь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сматривая зорк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ли гости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хом сумраке вигвам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ягких шкур встал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стился он с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им шепотом сказал 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гостей не потревожить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хожу я, о Нокоми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жу я в путь далеки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жу в страну Зака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й Кивайдина родимы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остей моих, Нокомис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бя я оставляю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й их и заботьс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и страх, ни подозрен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печаль их не смущали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 вигваме Гайават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всегда готовы был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ют, и кров, и пища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казав ей, он покину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й дом, пошел в селень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стился там с народом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такие речи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хожу я, о народ м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жу я в путь далекий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зим и много весен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дет и вновь исчезне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я вас увижу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остей моих остави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родном моем вигваме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вленьям их внимайт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у мудрости внимайт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о их Владыка Жизн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слал из царства света"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брежье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рнулся на прощань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ркающие волн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винул легкую пирогу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ремнистого прибрежь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олкнул ее на волны,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 закат!" - сказал ей тих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ился в путь далеки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кат огнем багряны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ка зажег, и небо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прерии, пылало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ым огненным поток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ался в Гитчи-Гю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а след, и, удаляяс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 запад и на запад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л по нем к заре огнисто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л в багряные туманы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л к закату Гайават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род с прибрежья долг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жал его глазам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, как его пирог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лась высоко к неб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ре солнечного блеска -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крылася в тума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бледный полумесяц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нувший тихо-тих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мгле, в дали багрян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: "Прости навек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рости, о Гайават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сов пустынных недр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рогнулись - и пронесс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кий вздох во мраке лес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дох: "Прости, о Гайават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берег волны с шумо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вались и рыдали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учал их стон печальн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н: "Прости, о Гайават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ух-шух-га на боло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стила крик тоскливы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: "Прости, о Гайавата!"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 пурпурной мгле вечерней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аве гаснущего солнц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ился Гайават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й Кивайдина родимы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шел в Страну Поним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тровам Блаженных, - в царств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ной, вечной жизн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23" w:name="24"/>
      <w:bookmarkEnd w:id="23"/>
      <w:r>
        <w:rPr>
          <w:sz w:val="28"/>
          <w:szCs w:val="28"/>
        </w:rPr>
        <w:t>ПРИМЕЧАНИ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&gt; Генри Лонгфелло &lt;&gt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&gt; "Песнь о Гайaвaте" &lt;&gt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ма "Песнь о Гайавате" ("The Song of Hiawatha") была издана в  США  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ябре 1855 года и сразу принята широким кругом читателей.  С  тех  пор  он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ратно переиздавалась  и  стала  классическим  памятником  американско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ский исследователь ирокезского фольклора X.  Хейл,  комментиру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Гайаваты, созданный Лонгфелло,  отмечает  его  "составляющие":  в  не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лись воедино черты легендарного вождя ирокезов Хайонваты, Таронхайавагон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ожество индейцев племени сенека) и мифологического героя индейцев  оджибв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абоз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суждение, что среди  многочисленных  "прототипов",  повлиявших  н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 образа  Гайаваты,  был  и  знакомый   Лонгфелло,   Джордж   Копуэ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818-1863) - вождь индейцев оджибве, а затем проповедник и литератор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ым источником для поэмы явились индейские легенды,  впервы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ные и исследованные американским этнографом Г.-Р. Скулкрафтом в  книг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Algic Researches" (1839) и других труда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примечательных изданий поэмы на английском  языке,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стности: Н. W. Longfellow. </w:t>
      </w:r>
      <w:r>
        <w:rPr>
          <w:rFonts w:cs="Times New Roman" w:ascii="Times New Roman" w:hAnsi="Times New Roman"/>
          <w:sz w:val="28"/>
          <w:szCs w:val="28"/>
          <w:lang w:val="en-US"/>
        </w:rPr>
        <w:t>The Song of Hiawatha. Boston a. o.,  Houghton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fflin  Company,  1883.  В  этом  издании  к  тексту  приложены  таблицы  с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м индейской одежды, утвари и  прочих  предметов  быта.  Здесь  ж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едены  иллюстрации  к  поэме,  сделанные   известным   американским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ом Ф. Ремингтоно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также отметить издание: Osborn Сh. S., Osborn S. Hiawatha  with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s Original Indian Legends. Lancaster, Penn., The  Jacques  Cattell  Press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4, где текст поэмы сопоставлен с текстами  индейских  легенд  в  редакци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-Р. Скулкрафта; здесь же приведены фотографии,  воспроизводящие  природны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примечательности района Великих озер, упоминаемых в поэме Лонгфелл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етском  издании  "Песни  о  Гайавате"  на  английском  языке  (М.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gress  Publishers,  1967)  сохранены  авторские  примечания,  дан   очерк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а Лонгфелло и краткий анализ содержания поэмы,  а  также  подробны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и, составленные В. Ермолаев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первый перевод отрывков из "Песни о Гайавате" был сделан Л. 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ским ("Отечественные записки", ЭЭ 5, 6, 10, 11 за 1868 г. и Э  6  з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9 г.).  Полностью  поэма  Лонгфелло  была  переведена  И.  А.  Буниным  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6-1903 годах (СПб., 1903). С тех пор она переиздается  по  этому  издани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о словарем индейских слов, составленным И. А. Бунины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ащенк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24" w:name="25"/>
      <w:bookmarkEnd w:id="24"/>
      <w:r>
        <w:rPr>
          <w:sz w:val="28"/>
          <w:szCs w:val="28"/>
        </w:rPr>
        <w:t>СЛОВАРЬ ИНДЕЙСКИХ СЛОВ, ВСТРЕЧАЮЩИХСЯ В  ПОЭМ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жидомо - белк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к - бобр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 - пчел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магут - виноградни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эм-вава - звук гром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бассо - кролик; север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ва - дикий гус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-ва-тэйзи - светля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вбик - утес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вонэйса - полуночник (птица)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гономин - крик гор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пум - ожерелья, пояса и различные украшения из раковин и бус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би-вaвa - белый гус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бивайо - кожаный плащ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эбино - волшебни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эбино-Вэск - сурепк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э-мок-квана - гусениц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тчи-Гюми - Верхнее озер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гинда - гигантская лягушк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иби - дух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осакиды - пророк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эш-кво-нэ-ши - стрекоз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а - стыдись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йнивэг - пешка (в игре в кости)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шкуда - огонь, комет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енадиззи - щеголь, франт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гаги - ворон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го - не тронь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йошк - морская чайк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вайдин - северо-западный ветер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эбик - зме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ю - оре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- нет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-кугу - сов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о-ни-ши - стрекоз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нбза, Маскеноза - щук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г - ныро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-го-тэйзи - отважны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омони - дикий рис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Земляники - июн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Листьев - ма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Лыж - ноябр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Падающих Листьев - сентябр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Светлых Ночей - апрел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ды - врач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ага - черник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джикэвон - рукавиц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ни-вава - шорох деревьев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кодит - "След Белого" (цветок)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е-Моква - Великий Медвед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е-Нама - Великий Осетр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дамин - маис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шкодаза - глухарк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двэй-ошка - плеск вод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ма - зеленый дяте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шинова - прислужни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а - осетр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а-Вэск - зеленая мят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нимуша - милый друг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за - отец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эго-Воджу - дюны озер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эпавин - сон, дух сн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эшка - смотри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ейса - сивоворонка (птица)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амин - земляник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вабик - медный диск (в игре в кости).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гавис - речная сельд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ими - голуб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эвэ - проснись, встань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чи - красногрудка (птица)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-пок-кина - кузнечи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боан - зим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микан - высушенное оленье мясо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нэкэ - казарка (птица)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гэвогон - палиц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к - смерт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-Уэджис - пигмеи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 - загробная жизн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а - окунь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овиша - руче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бикаши - тарантул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-джи-тэгэ - сильны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эгвон - весн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мрак - лиственниц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 - д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двош - самглав, луна-рыб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овэйк - зуе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омин - крыжовни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-ша - далекое прошло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нгебис - ныро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эбвэг - утенок (фигурка в игре в кости)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вэн-нэмэшин - сжалься!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гаши - морской ра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годайя - трус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шо - ласточка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х-шух-га - цапля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ктаги - Бог Воды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нэмики - гро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океа - тростни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Бун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8:22:00Z</dcterms:created>
  <dc:creator>LUDMILA</dc:creator>
  <dc:description/>
  <cp:keywords/>
  <dc:language>en-US</dc:language>
  <cp:lastModifiedBy>Наталия Горщар</cp:lastModifiedBy>
  <dcterms:modified xsi:type="dcterms:W3CDTF">2009-12-04T18:56:00Z</dcterms:modified>
  <cp:revision>2</cp:revision>
  <dc:subject/>
  <dc:title>              Генри Лонгфелло</dc:title>
</cp:coreProperties>
</file>